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3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30.</w:t>
        <w:tab/>
        <w:t>SUPPLEMENTAL WORKSHEET E-4 - RECOVERY OF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to be used by providers in the "New Provider" category and the "Other Than New Provider" category.  The appropriate box must be checked to denote the proper category pertaining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this worksheet should be completed for each health care program under which costs are reimbursed or recovery of previously unreimbursed cost is requested.  Also, a separate copy of this worksheet should be completed for each provider component of a health care complex,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Other Than A New Provider" to accumulate unreimbursed cost and to compute the recovery of previously unreimbursed cost under 42 CFR 405.455 (Lesser of Cost or Charges).  "Other Than A New Provider" refers to a provider which has operated as the type of facility (or the equivalent thereof) for which it is certified in the health care program under present or previous ownership for 3 full years or more and which is not currently operating within the new provider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Other Than A New Provider" should also use this worksheet if it is operating within the new provider recovery period, but it is not carrying forward any cost previously unreimburs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also be used by a new provider to accumulate cost under 42 CFR 405.455 (Lesser of Cost or Charges) and to compute the recovery of previously unreimbursed cost under 42 CFR 405.455 (Lesser of Cost or Charges) and 42 CFR 405.46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05.455 and 42 CFR 405.46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Revised 42 CFR 405.460 (effective date June 1, 1979) provides for an exemption to the cost limits for new providers and eliminated the accumulation of unreimbursed cost and carryover provision previously contained in 42 CFR 405.460(g).  42 CFR 405.460 now contains a provision for the operational review of providers requesting exceptions to the 42 CFR 405.460 cost lim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All instructions for and references to the recovery of 42 CFR 405.460 (cost limits) restrictions for a new provider's base period will apply only to those providers who were restricted by 42 CFR 405.460 limitations during their base period--prior to June 1, 1979 (there are no cost limit restrictions on new providers after this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0.1</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itles V and XIX recovery computation will be completed using the Part A column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530.1  </w:t>
      </w:r>
      <w:r>
        <w:rPr>
          <w:rFonts w:cs="Times New Roman" w:ascii="Times New Roman" w:hAnsi="Times New Roman"/>
          <w:u w:val="single"/>
        </w:rPr>
        <w:t>Part I--Computation of Recovery of Unreimbursed Cost</w:t>
      </w:r>
      <w:r>
        <w:rPr>
          <w:rFonts w:cs="Times New Roman" w:ascii="Times New Roman" w:hAnsi="Times New Roman"/>
        </w:rPr>
        <w:t>.--Part I is provided for the computation of the recovery of unreimbursed cost under 42 CFR 405.455 (Lesser of Cost or Charges) and previously unreimbursed cost under 42 CFR 405.460 (Limitations on Coverage of Costs).  This part must be completed by both "New Providers" and "Other Than New Providers". However, do not complete the Part A column (column 1) for any component of the health care complex in any cost reporting period in which costs are unreimbursed under 42 CFR 405.455 (Lesser of Cost or Charges), or in any cost reporting period in which a provider subject to 42 CFR 405.463 (ceiling on rate of hospital cost increases) incurs costs in excess of the ceiling (an entry in parentheses on Worksheet D-1, line 76 indicates that costs are in excess of the ceiling).</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s from Worksheet E, Part II, columns as appropriate, line 31. Public providers rendering services free of charge or at a nominal charge are not subject to the lesser of cost or charges provision (See HCFA-Pub. 15-I, chapter 26), and should not complete lines 4 and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The amount to be entered on this line should be obtained from the prior year's cost report, Supplemental Worksheet E-4, Part II, line 3.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The amount to be entered on this line is the lesser of line 1 or line 2.  Transfer this amount to Worksheet E, Part III, column 1, line 4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The amount to be entered on this line is the lesser of line 4, or line 1 minus line 3. Transfer this amount to Worksheet E, Part III, column as appropriate, line 4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530.2  </w:t>
      </w:r>
      <w:r>
        <w:rPr>
          <w:rFonts w:cs="Times New Roman" w:ascii="Times New Roman" w:hAnsi="Times New Roman"/>
          <w:u w:val="single"/>
        </w:rPr>
        <w:t>Part II-Computation of Carryover of Unreimbursed Cost Under Cost Limits</w:t>
      </w:r>
      <w:r>
        <w:rPr>
          <w:rFonts w:cs="Times New Roman" w:ascii="Times New Roman" w:hAnsi="Times New Roman"/>
        </w:rPr>
        <w:t>.--This part is provided for the computation of the carryover of previously unreimbursed cost under 42 CFR 405.460.  New providers only may carry forward to subsequent cost reporting periods (New Provider Recovery Period) previously unreimbursed cost from the new provider base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6 and 8</w:t>
      </w:r>
      <w:r>
        <w:rPr>
          <w:rFonts w:cs="Times New Roman" w:ascii="Times New Roman" w:hAnsi="Times New Roman"/>
        </w:rPr>
        <w:t>--The carryover at the end of the current cost reporting period (line 8) will be the beginning carryover (line 6) for the follow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1530.3  </w:t>
      </w:r>
      <w:r>
        <w:rPr>
          <w:rFonts w:cs="Times New Roman" w:ascii="Times New Roman" w:hAnsi="Times New Roman"/>
          <w:u w:val="single"/>
        </w:rPr>
        <w:t>Part III-Computation of Carryover of Unreimbursed Cost Under Lesser of Cost or Charges</w:t>
      </w:r>
      <w:r>
        <w:rPr>
          <w:rFonts w:cs="Times New Roman" w:ascii="Times New Roman" w:hAnsi="Times New Roman"/>
        </w:rPr>
        <w:t>.--Public providers rendering services free of charge or at a nominal charge should not complete this part.  This part should be completed according to the provider status using the following instruc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Part III should be used by a new provider to accumulate unreimbursed cost under 42 CFR 405.455 (Lesser of Cost or Charges) during both the new provider base period and the new provider recovery period.  That is, a new provider should continue to complete Part III in this manner until all costs which were unreimbursed during the new</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5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 base period are recovered, or the new provider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9 through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05.455 (cost reporting periods beginning after December 3l, l973), and which ends on or before the last day of the new provider's third year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9 through 27 should be obtain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 through 1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l and 2, lines 9 through 13 should be obtained from the prior year's cost report Supplemental Worksheet E-4, Part III,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on the prior year's cost report Supplemental Worksheet E-4, Part III, lines 4d and 4e represent cost reporting periods which, when combined, contain at least 24 full calendar months, then such amounts should be entered on Supplemental Worksheet E-4, Part III, lines 11 and 12.  However, if such combined cost reporting periods contain fewer than 24 full calendar months, the amounts entered on Supplemental Worksheet E-4, Part III, lines 4c, 4d and 4e of the prior year's cost report should be entered on lines 10, 11 and 12,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9 through 12 and enter the total on line 13 for each column,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4 through 18</w:t>
      </w:r>
      <w:r>
        <w:rPr>
          <w:rFonts w:cs="Times New Roman" w:ascii="Times New Roman" w:hAnsi="Times New Roman"/>
        </w:rPr>
        <w:t>--The total amount of unreimbursed cost recovered in the current cost reporting period and to be entered in columns 1 and 2, line 18 should be obtained from Part 1, line 5, columns 1 and 2,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4 through 17) in which a carryover of previously unreimbursed cost exists will be made on a first-in-first-out basis. That is, the recovery should first be applied to columns 1 and 2, line 14, then to line 15, etc.  The amounts entered on lines 14 through 18 may not exceed the amounts on lines 9 through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0.3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ion to the first-in-first-out basis for recovering previously disallowed cost: If under the lesser of reasonable cost or customary charges, a provider has cost disallowed in its first or second cost reporting period of the new provider recovery period, it should compute the recovery of these disallowed costs in columns 1 and 2, lines 15, 16 and 17 before computing any recovery applicable to the base period in columns 1 and 2, line 14. Of course, the first-in-first-out basis should be used with respect to columns 1 and 2, lines 15, 16 and 17.  The reason for this exception is the recovery period for costs disallowed in the first and second cost reporting period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9 through 2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w:t>
      </w:r>
      <w:r>
        <w:rPr>
          <w:rFonts w:cs="Times New Roman" w:ascii="Times New Roman" w:hAnsi="Times New Roman"/>
          <w:u w:val="single"/>
        </w:rPr>
        <w:t>will</w:t>
      </w:r>
      <w:r>
        <w:rPr>
          <w:rFonts w:cs="Times New Roman" w:ascii="Times New Roman" w:hAnsi="Times New Roman"/>
        </w:rPr>
        <w:t xml:space="preserve"> be used whenever there is unreimbursed cost in the current cost reporting period which is within the new provider recovery perio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s 14 through 18, enter zero in the applicable column on lines 19 through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amounts to be entered on line 20 are obtained from Worksheet E, Part II, columns as appropriate, line 32.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9, 14, 19 and 22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would apply to the "Other than New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5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31.</w:t>
        <w:tab/>
        <w:t>SUPPLEMENTAL WORKSHEET F-1 - BALANCE SHEET FOR COMPUTATION OF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838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is worksheet provides for the calculation of a reasonable return on equity capital invested and used in the provision of patient care services by proprietary providers in accordance with section </w:t>
      </w:r>
      <w:r>
        <w:rPr>
          <w:rFonts w:cs="Times New Roman" w:ascii="Times New Roman" w:hAnsi="Times New Roman"/>
          <w:color w:val="FF0000"/>
        </w:rPr>
        <w:t>1861(v)(1)(B) of the Social Security Act and 42 CFR 405.4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quity capital, as used in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  Equity capital must be computed for the health care complex as a whole and the return must be allocated among the services provided by each of the components of the health care complex (e.g., hospital, subprovider, skilled nursing facility,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 xml:space="preserve">The first step in determining average equity capital during the reporting period is to compute the amount of such capital at the end of the accounting period. Supplemental Worksheet F-1, is designed for this purpose.  However, when a provider is reporting for the first time under the health care programs, it must complete Supplemental Worksheet F-1 twice:  once for the beginning of the cost </w:t>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reporting period, and once for the end of the cost reporting period. Supplemental Worksheet F-1 should be completed through line 56 for the beginning of the provider's first reporting period under the health care programs. This is necessary so that the beginning equity capital under the health care programs (See Supplemental Worksheet F-3, column 2) can be determi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nding equity capital (line 56) will be transferred to Supplemental Worksheet F-3, column 8, on the line representing the last month or period in the cost reporting period. For example, if the cost report is for a 12-month calendar year, this would be line 13 (Decemb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 xml:space="preserve"> -- Enter the balances recorded in the provider's books of accounts at the end of the reporting period.  Attachments may be used if the lines on the worksheets are not suffic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These columns are used to make any adjustments to the amounts recorded in columns 2 and 6 that are required to arrive at equity capital for Medicare cost reporting.  Assets and liabilities for renal dialysis equipment where the provider has elected 100 percent reimbursement must be excluded.  However, do not make any adjustments to eliminate the assets and liabilities applicable to a noncertified part of a skilled nursing facility.  These assets and liabilities should remain in the total since the return on equity capital will be apportioned over the entire health care complex.  Some examples of adjustments which may be requi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1.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to have been diverted to income producing activities which are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is item should be reduced by the amount, if any, that the investments as recorded in the books (column 2) exceed cos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3 and 4 - Notes Receivable and Accounts Receivable</w:t>
      </w:r>
      <w:r>
        <w:rPr>
          <w:rFonts w:cs="Times New Roman" w:ascii="Times New Roman" w:hAnsi="Times New Roman"/>
        </w:rPr>
        <w:t>--Enter in column 3, the notes and accounts receivable that are not for patient care services, but are included in the amount recorded in column 2.  This would include such items as balances due from owners, officers, employees, directors, stockholders and other miscellaneous sour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would be entered in column 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which are not related to patient care.  This includes, but is not limited to, the inventory cost of items applicable to the coffee shop and canteen.  Also include such items as replacement parts for television, etc., and other items related to noncovered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would include any items resulting from costs that are unallowable under the health care programs, such as prepaid premiums on life insurance carried by a provider on officers and key employees, where the provider is designated as the beneficiary.</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Include in column 3, the full amount of any items in column 2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1, 12, 14, 16, 18, 20, 22, 24, 25 - Fixed Assets</w:t>
      </w:r>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to be consistent with the standards, plans or criteria developed to meet the need for adequate health care facilities.  (See HCFA-Pub. 15-I, chapter 2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6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should b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would be considered in excess of patient care needs and should be deleted from column 3.  (See HCFA-Pub. 15-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Generally, deposits required under the terms of a lease are included in equity capital.  However, enter in column 3, the cost of deposits for assets leased from related organizations and for assets not related to patient care.  See the instructions for column 8, line 54, for the treatment of assets leased from related organizatons.  Also, enter in column 3, any amount deposited under the terms of lease or comparable arrangement for any facility or part thereof or equipment for a facility, the expenditures for which would have been considered a capital expenditure and subject to exclusion from reimbursement under titles XVIII and XIX had the provider acquired it by purchase.  (See HCFA-Pub. 15-I, chapter 2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 abov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 - Special Funds</w:t>
      </w:r>
      <w:r>
        <w:rPr>
          <w:rFonts w:cs="Times New Roman" w:ascii="Times New Roman" w:hAnsi="Times New Roman"/>
        </w:rPr>
        <w:t>--The amounts deposited in a funded depreciation account and the earnings therefrom which remain in the fund are not includable in equity capital and should be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the provider's equity capital. However, goodwill which has not been purchased, but has been internally generated as, from a reorganization of the provider, is not includable in the provider's equity capital at any ti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Pub. 15-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Enter in column 7, the amount of any liabilities which are directly attributable to and identifiable with the cost of any assets that were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ny adjustments in column 7 for funds borrowed prior to July 1, 1966, provided the terms and conditions of the loan agreement have not been modified subsequent to July 1, 1966.  Such loans are considered as a liability in computing equity capital since interest expense related to such loans is included in allowabl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ly 1, 1966, such loans are not included as a liability in column 8, and therefore, should be adjusted in column 7.  Loans from owners made after July 1, 1966, are not included as a liability in computing equity capital and should be adjust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the provider operates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INDIVIDUAL PROPRIETOR</w:t>
        <w:tab/>
        <w:t>-</w:t>
        <w:tab/>
        <w:t>Proprietor's Capital Account</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PARTNERSHIP</w:t>
        <w:tab/>
        <w:t>-</w:t>
        <w:tab/>
        <w:t>Partners' Capital Accounts</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CORPORATION</w:t>
        <w:tab/>
        <w:t>-</w:t>
        <w:tab/>
        <w:t>Capital Stock and Other Accounts</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on this line in column 7.</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4 - Equity in Assets Leased From Related Organization</w:t>
      </w:r>
      <w:r>
        <w:rPr>
          <w:rFonts w:cs="Times New Roman" w:ascii="Times New Roman" w:hAnsi="Times New Roman"/>
        </w:rPr>
        <w:t>--If lease payments for real or personal property are not included in allowable cost because the lessor is a related organization as defined in HCFA-Pub. 15-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The amount to be entered on line 54 is computed on the same basis as for assets owned directly by the provider organization.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Home office equity must not be shown on this line.</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will not include the reimbursable return on equity capital. This difference will be obtained from Supplemental Worksheet F-2, line 63.</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should be made on line 55.</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6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2552-84</w:t>
        <w:tab/>
        <w:t xml:space="preserve"> 15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Supplemental Worksheet F-3,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Supplemental Worksheet F-3, column 2, all lines, and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5-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2</w:t>
        <w:tab/>
        <w:t>FORM HCFA-2552-84</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532.</w:t>
        <w:tab/>
        <w:t>SUPPLEMENTAL WORKSHEET F-2  COMPUTATION OF DIFFERENCE BETWEEN TOTAL INTERIM  PAYMENTS AND NET COST OF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calculation of the difference between the interim payments received and receivable for the cost reporting period and net cost of covered services, to the extent not already reported on the balance sheet.  The balance sheet must reflect these differences for all programs and for any other third party payers where such difference may occu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1</w:t>
        <w:tab/>
      </w:r>
      <w:r>
        <w:rPr>
          <w:rFonts w:cs="Times New Roman" w:ascii="Times New Roman" w:hAnsi="Times New Roman"/>
          <w:u w:val="single"/>
        </w:rPr>
        <w:t>Part I - Title XVIII</w:t>
      </w:r>
      <w:r>
        <w:rPr>
          <w:rFonts w:cs="Times New Roman" w:ascii="Times New Roman" w:hAnsi="Times New Roman"/>
        </w:rPr>
        <w:t>.--This part provides for the computation of the difference between total title XVIII interim payments and the net cost of covered services for the hospital, subprovider and SN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w:t>
      </w:r>
      <w:r>
        <w:rPr>
          <w:rFonts w:cs="Times New Roman" w:ascii="Times New Roman" w:hAnsi="Times New Roman"/>
        </w:rPr>
        <w:t>.--Enter, in the appropriate columns, the amounts indicated for the appropriate payment basis from all of the following title XVIII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tab/>
        <w:tab/>
        <w:tab/>
        <w:tab/>
        <w:tab/>
        <w:tab/>
      </w:r>
      <w:r>
        <w:rPr>
          <w:rFonts w:cs="Times New Roman" w:ascii="Times New Roman" w:hAnsi="Times New Roman"/>
          <w:u w:val="single"/>
        </w:rPr>
        <w:t>TEFRA</w:t>
      </w:r>
      <w:r>
        <w:rPr>
          <w:rFonts w:cs="Times New Roman" w:ascii="Times New Roman" w:hAnsi="Times New Roman"/>
        </w:rPr>
        <w:tab/>
        <w:tab/>
        <w:tab/>
        <w:tab/>
      </w:r>
      <w:r>
        <w:rPr>
          <w:rFonts w:cs="Times New Roman" w:ascii="Times New Roman" w:hAnsi="Times New Roman"/>
          <w:u w:val="single"/>
        </w:rPr>
        <w:t>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ab/>
        <w:tab/>
        <w:t>Wkst. E, Part I,</w:t>
        <w:tab/>
        <w:tab/>
        <w:tab/>
        <w:tab/>
        <w:t>Wkst. E,</w:t>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sum of</w:t>
        <w:tab/>
        <w:tab/>
        <w:tab/>
        <w:tab/>
        <w:tab/>
        <w:t>Part I,</w:t>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s 4, 6, 36A</w:t>
        <w:tab/>
        <w:tab/>
        <w:tab/>
        <w:tab/>
        <w:tab/>
        <w:t>col. 1,</w:t>
        <w:tab/>
        <w:tab/>
        <w:tab/>
        <w:tab/>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nd 36B, minus</w:t>
        <w:tab/>
        <w:tab/>
        <w:tab/>
        <w:tab/>
        <w:t>line 13</w:t>
        <w:tab/>
        <w:tab/>
        <w:tab/>
        <w:tab/>
        <w:t>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D-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71; or 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hichever is grea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SNFs, Wkst. E,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ose providers whose cost reports were filed and settled using reasonable cost for line 1 and who would be adversely affected by using the DRG payments are not expected to refund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ab/>
        <w:tab/>
        <w:t>Wkst. E, Part III,</w:t>
        <w:tab/>
        <w:tab/>
        <w:tab/>
        <w:t>Wkst. E,</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line 38.</w:t>
        <w:tab/>
        <w:tab/>
        <w:tab/>
        <w:tab/>
        <w:t>Part III,</w:t>
        <w:tab/>
        <w:tab/>
        <w:tab/>
        <w:t>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SNFs, Wkst. E,</w:t>
        <w:tab/>
        <w:tab/>
        <w:tab/>
        <w:t>col. 1,</w:t>
        <w:tab/>
        <w:tab/>
        <w:tab/>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I, col. 1,</w:t>
        <w:tab/>
        <w:tab/>
        <w:tab/>
        <w:tab/>
        <w:t>line 38</w:t>
        <w:tab/>
        <w:tab/>
        <w:tab/>
        <w:t>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ab/>
        <w:tab/>
        <w:t>Wkst. E, Part III,</w:t>
        <w:tab/>
        <w:tab/>
        <w:tab/>
        <w:t>Wkst. E,</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line 42.</w:t>
        <w:tab/>
        <w:tab/>
        <w:tab/>
        <w:tab/>
        <w:t>Part III,</w:t>
        <w:tab/>
        <w:tab/>
        <w:tab/>
        <w:t>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SNFs, Wkst. E,</w:t>
        <w:tab/>
        <w:tab/>
        <w:tab/>
        <w:t>col. 1,</w:t>
        <w:tab/>
        <w:tab/>
        <w:tab/>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I, col. 1,</w:t>
        <w:tab/>
        <w:tab/>
        <w:tab/>
        <w:tab/>
        <w:t>line 42</w:t>
        <w:tab/>
        <w:tab/>
        <w:tab/>
        <w:t>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ab/>
        <w:tab/>
        <w:t>N/A</w:t>
        <w:tab/>
        <w:tab/>
        <w:tab/>
        <w:tab/>
        <w:tab/>
        <w:tab/>
        <w:t>Wkst. E,</w:t>
        <w:tab/>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ab/>
        <w:tab/>
        <w:t>Wkst. E, Part III,</w:t>
        <w:tab/>
        <w:tab/>
        <w:tab/>
        <w:t>Wkst. E,</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1, line 44.</w:t>
        <w:tab/>
        <w:tab/>
        <w:tab/>
        <w:tab/>
        <w:t>Part III,</w:t>
        <w:tab/>
        <w:tab/>
        <w:tab/>
        <w:t>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SNFs, Wkst. E,</w:t>
        <w:tab/>
        <w:tab/>
        <w:tab/>
        <w:t>col. 1,</w:t>
        <w:tab/>
        <w:tab/>
        <w:tab/>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I, col. 1,</w:t>
        <w:tab/>
        <w:tab/>
        <w:tab/>
        <w:tab/>
        <w:t>line 44</w:t>
        <w:tab/>
        <w:tab/>
        <w:tab/>
        <w:t>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44</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6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2552-84</w:t>
        <w:tab/>
        <w:t>153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net cost of covered Part A services in the appropriate columns.  This amount is computed as the sum of the amounts on line 1 plus line 5 minus the sum of the amounts on lines 2 through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11</w:t>
      </w:r>
      <w:r>
        <w:rPr>
          <w:rFonts w:cs="Times New Roman" w:ascii="Times New Roman" w:hAnsi="Times New Roman"/>
        </w:rPr>
        <w:t>.--Enter on these lines, in the appropriate columns, the amounts from all title XVIII Worksheets E,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net cost of covered Part B services.  This amount is computed as the sum of the amounts on line 7 plus line 11 minus the sum of the amounts on lines 8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in column 3 only, the program cost of Pneumococcal and PAT services from Worksheet D-10, column 3,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in column 3 only, the cost of 100% home program dialysis equipment from Worksheet D-10, column 3,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For provider components subject to PPS only, enter the amount of the additional payments relating to indirect medical education from Worksheet E, column 1,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sum of the amounts on lines 6, 12, 13, 14 and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in the appropriate columns, total title XVIII interim payments from all title XVIII Worksheets E, columns 1 and 2,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amount on line 16 minus the amount on line 17.  Enter negative amounts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2</w:t>
        <w:tab/>
      </w:r>
      <w:r>
        <w:rPr>
          <w:rFonts w:cs="Times New Roman" w:ascii="Times New Roman" w:hAnsi="Times New Roman"/>
          <w:u w:val="single"/>
        </w:rPr>
        <w:t>Part II - Title V</w:t>
      </w:r>
      <w:r>
        <w:rPr>
          <w:rFonts w:cs="Times New Roman" w:ascii="Times New Roman" w:hAnsi="Times New Roman"/>
        </w:rPr>
        <w:t>.--This part provides for the computation of the difference between total title V interim payments and net cost of covered services for the hospital, subprovider, SNF and IC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9-23</w:t>
      </w:r>
      <w:r>
        <w:rPr>
          <w:rFonts w:cs="Times New Roman" w:ascii="Times New Roman" w:hAnsi="Times New Roman"/>
        </w:rPr>
        <w:t>.--Enter on these lines, in the appropriate columns, the amounts from all title V Worksheets E, as indicated o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sum of the amounts on line 19 plus line 23 minus the sum of the amounts on lines 20 through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on this line, in the appropriate columns, total title V interim payments from all title V Worksheets E, column 1,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the amount on line 24 minus the amount on line 25.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3</w:t>
        <w:tab/>
      </w:r>
      <w:r>
        <w:rPr>
          <w:rFonts w:cs="Times New Roman" w:ascii="Times New Roman" w:hAnsi="Times New Roman"/>
          <w:u w:val="single"/>
        </w:rPr>
        <w:t>Part III - Title XIX</w:t>
      </w:r>
      <w:r>
        <w:rPr>
          <w:rFonts w:cs="Times New Roman" w:ascii="Times New Roman" w:hAnsi="Times New Roman"/>
        </w:rPr>
        <w:t>.--This part provides for the computation of the difference between total title XIX interim payments and net cost of covered services for the hospital, subprovider, SNF and IC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7-31</w:t>
      </w:r>
      <w:r>
        <w:rPr>
          <w:rFonts w:cs="Times New Roman" w:ascii="Times New Roman" w:hAnsi="Times New Roman"/>
        </w:rPr>
        <w:t>.--Enter on these lines, in the appropriate columns, the amounts from all title XIX Worksheets E,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on this line the sum of the amounts on line 27 plus line 31 minus the sum of the amounts on lines 28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5-1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2.4</w:t>
        <w:tab/>
        <w:t>FORM HCFA-2552-84</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on this line, in the appropriate columns, total title XIX interim payments from all title XIX Worksheets E, column 1,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on this line the amount on line 32 minus the amount on line 33.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4</w:t>
        <w:tab/>
      </w:r>
      <w:r>
        <w:rPr>
          <w:rFonts w:cs="Times New Roman" w:ascii="Times New Roman" w:hAnsi="Times New Roman"/>
          <w:u w:val="single"/>
        </w:rPr>
        <w:t>Part IV - Swing Bed-SNF/ICF</w:t>
      </w:r>
      <w:r>
        <w:rPr>
          <w:rFonts w:cs="Times New Roman" w:ascii="Times New Roman" w:hAnsi="Times New Roman"/>
        </w:rPr>
        <w:t>.--This part provides for the computation of the difference between interim payments and net cost of covered swing bed-SNF/ICF services for titles V, XVIII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entries in columns 2, 3, 4, 6 and 7 come from Supplemental Worksheet E-2, as appropriate, column 1.  The entries in column 5 come from Supplemental Worksheet E-2 (Swing Bed-SNF) title XVI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5-40</w:t>
      </w:r>
      <w:r>
        <w:rPr>
          <w:rFonts w:cs="Times New Roman" w:ascii="Times New Roman" w:hAnsi="Times New Roman"/>
        </w:rPr>
        <w:t>.--Enter on these lines, in the appropriate columns, the amounts from all Supplemental Worksheets E-2,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on this line the sum of the amounts on lines 35 and 39 minus the sum of the amounts on lines 36, 37, 38 and 40.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5</w:t>
        <w:tab/>
      </w:r>
      <w:r>
        <w:rPr>
          <w:rFonts w:cs="Times New Roman" w:ascii="Times New Roman" w:hAnsi="Times New Roman"/>
          <w:u w:val="single"/>
        </w:rPr>
        <w:t>Part V - HHA</w:t>
      </w:r>
      <w:r>
        <w:rPr>
          <w:rFonts w:cs="Times New Roman" w:ascii="Times New Roman" w:hAnsi="Times New Roman"/>
        </w:rPr>
        <w:t>.--This part provides for the computation of the difference between interim payments and net cost of covered HH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2-48</w:t>
      </w:r>
      <w:r>
        <w:rPr>
          <w:rFonts w:cs="Times New Roman" w:ascii="Times New Roman" w:hAnsi="Times New Roman"/>
        </w:rPr>
        <w:t>.--Enter on these lines the amounts from Supplemental Worksheet H-6,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No entries may be made on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the sum of (a) higher of column 3, line 20 or 20 percent of the difference between column 3, line 1 and column 3, sum of lines 14 and 15, (b) higher of column 1 line 30 or 20 percent of the difference between column 4, line 1 and column 1, line 24, (c) higher of column 2, line 30 or 20 percent of the difference between column 5, line 1 and column 2, line 24, and (d) higher of column 3, line 30 or 20 percent of the difference between column 6, line 1 and column 3, sum of lines 24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on this line the sum of the amounts on lines 42 and 47, minus the sum of the amounts on lines 43, 44, 46 and 48.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6</w:t>
        <w:tab/>
      </w:r>
      <w:r>
        <w:rPr>
          <w:rFonts w:cs="Times New Roman" w:ascii="Times New Roman" w:hAnsi="Times New Roman"/>
          <w:u w:val="single"/>
        </w:rPr>
        <w:t>Part VI - CORF</w:t>
      </w:r>
      <w:r>
        <w:rPr>
          <w:rFonts w:cs="Times New Roman" w:ascii="Times New Roman" w:hAnsi="Times New Roman"/>
        </w:rPr>
        <w:t>.--This part provides for the computation of the difference between interim payments and the net cost of covered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0-54</w:t>
      </w:r>
      <w:r>
        <w:rPr>
          <w:rFonts w:cs="Times New Roman" w:ascii="Times New Roman" w:hAnsi="Times New Roman"/>
        </w:rPr>
        <w:t>.--Enter on these lines, in the appropriate columns, the amounts from all Supplemental Worksheets J-3,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on this line the sum of the amounts on lines 50 and 53, minus the sum of the amounts on lines 51, 52 and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32.7</w:t>
        <w:tab/>
      </w:r>
      <w:r>
        <w:rPr>
          <w:rFonts w:cs="Times New Roman" w:ascii="Times New Roman" w:hAnsi="Times New Roman"/>
          <w:u w:val="single"/>
        </w:rPr>
        <w:t>Part VII - Summary</w:t>
      </w:r>
      <w:r>
        <w:rPr>
          <w:rFonts w:cs="Times New Roman" w:ascii="Times New Roman" w:hAnsi="Times New Roman"/>
        </w:rPr>
        <w:t>.--This part provides for summarizing the computation of the difference between interim payments and the net cost of covered services from Part I through V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6-62</w:t>
      </w:r>
      <w:r>
        <w:rPr>
          <w:rFonts w:cs="Times New Roman" w:ascii="Times New Roman" w:hAnsi="Times New Roman"/>
        </w:rPr>
        <w:t>.--Enter on these lines, in the appropriate columns, the amounts as indicated in column 1.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6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2552-84</w:t>
        <w:tab/>
        <w:t>1533</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on this line the differences between amounts due from Programs and third party payers and interim payments from these Programs and third party payers which are not reflected on lines 1 through 61 above or elsewhere in the balance shee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63</w:t>
      </w:r>
      <w:r>
        <w:rPr>
          <w:rFonts w:cs="Times New Roman" w:ascii="Times New Roman" w:hAnsi="Times New Roman"/>
        </w:rPr>
        <w:t>.--Enter on this line the sum of the amounts on lines 56 through 62.  Enter a negative amount in parentheses ( ).  Transfer this amount to Supplemental Worksheet F-1, line 5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533.</w:t>
        <w:tab/>
        <w:t>SUPPLEMENTAL WORKSHEET F-3 - COMPUTATION OF RETURN ON EQUITY CAPITAL OF PROPRIETARY PROVID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average equity capital and amount of return includable in allowable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 as computed on the previous year's Supplemental Worksheet F, Part I, column 8, line 60 (line 56 if first reporting period under the health care programs).  This amount is the same for all months or periods during the cost reporting period.  Also enter this amount in column 8, line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  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Pub. 15-I, §§132 - 132.4.  Gains and losses on investments related to patient care and included in equity capital will also be shown in this colum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s withdrawn by owners or disbursed for the personal benefit of owners.  Any amounts paid as dividends to corporate stockholders are also entered.  This column includes the cumulative amount for the period, i.e., if withdrawals occur at the rate of $600 per month or period, the first month or period of the cost reporting period shows $600, the second -$1,200, etc.  However, if withdrawals are made and are reflected in the profit or loss for the period (as salaries), they are not entered her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other changes in equity capital such as loans from owners made after July 1, 1966 (increase) and repayments of the same (decreases).  Unrestricted donations and contributions are also entered in this column.  Beginning with the first month or period in which a transaction occurs, the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5-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3 (Cont.)</w:t>
        <w:tab/>
        <w:t>FORM HCFA-2552-84</w:t>
        <w:tab/>
        <w:t>12-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pplicable amount is carried forward to subsequent months or periods and is increased by additional loans or decreased by repayments of loans.  Direct equity allocation from a home office or other related organization should be reflected in the appropriate month in this colum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of the provider during the cost reporting period.</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represents the increase or decrease due to operation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is line 13 - December) subtract from the ending equity capital (from Supplemental Worksheet F-1, line 56), which is entered on line 13, column 8, the total of columns 2 through 6 (same line).  If the amount on Supplemental Worksheet F-1,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 equity cumulatively.  Therefore, if the net increase due to profits for 12 months is $24,000 (as entered in column 7, line 13), $2,000 would be entered on line 2, $4,000 entered on line 3, etc.</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is the actual amount, whether positive or negative.</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ther positive or negative.  See HCFA-Pub. 15-I, chapter 12 and §§2150 - 215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Column 9 reflects actual home office and/or related organization pooled equity, even if negative in amount.  The months in the provider's cost reporting period must be matched with corresponding months in the cost statemen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Line 1 will show the pooled equity at the beginning of the provider's reporting period. This is equal to the amount allocated from the related organization(s) in the last month of the preceding period.</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reflect the monthly pooled equity capital balances as shown in the cost statement(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the provider has a year end which is nonconcurrent with that of the related organization.</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 pooled equity capital allocations must not be reflected on the provider's balance sheet (Supplemental Worksheet F-1).  Specifically, it is not proper to use line 54 entitled "equity in assets leased from related organizations" for pooled equity allocation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6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0</w:t>
      </w:r>
      <w:r>
        <w:rPr>
          <w:rFonts w:cs="Times New Roman" w:ascii="Times New Roman" w:hAnsi="Times New Roman"/>
        </w:rPr>
        <w:t>--The provider equity capital and allocated home office (or other related organization) equity capital will be combined in this column.  If the combined equity capital in any month is a negative amount, a zero would be shown for that month.  If the provider is not associated with a home office (or other related organization), the amounts in column 8 will be brought forward to column 10 and when the equity capital in any month is a negative amount, a zero should be shown for that month.</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Divide the total amount shown in column 10, line 15, by the number of months or periods in the cost reporting period plus one to determine average equity capital during the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7 and 18 - Computation of Return on Equity Capital</w:t>
      </w:r>
      <w:r>
        <w:rPr>
          <w:rFonts w:cs="Times New Roman" w:ascii="Times New Roman" w:hAnsi="Times New Roman"/>
        </w:rPr>
        <w:t>--The allowable return on equity capital is computed for Part A inpatient hospital services on line 17, and it is computed for all other services on line 18.  The two rates of return are computed in accordance with section 1886(g) of the Social Security Act, as added by section 601(e) of P.L. 98-21, which provides for a reduction in the inpatient rate from 150 percent to 100 percent of the average rate of interest on public debt obligations issued to the Medicare Part A trust fund, while all other services remain at 150 perc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are computed on line 17 and 18 by multiplying the average equity capital from column 10, line 16 by the number of months or periods in the cost reporting period, dividing by the number of months or periods in the hospital's fiscal year, and then applying the appropriate rate of return. The number of months or periods in the cost reporting period and the hospital's fiscal year will normally be equal, except where the cost reporting period is other than a full fiscal yea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4.</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34.</w:t>
        <w:tab/>
        <w:t xml:space="preserve">SUPPLEMENTAL WORKSHEET F-4 - COMPUTATION OF PROVIDER TOTAL COST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provider total allowable costs for the apportionment of allowable return on equity capital of proprietary providers.  The supplemental worksheet calculates the total cost under (1) cost or other reimbursement, (2) TEFRA, and (3) PP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cost of the provider from Worksheet B, Part I, column 25, line 95 minus line 6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um of the amounts on lines 37 through 47 from Worksheet A-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from Worksheet A-8, line 5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Add the amounts from lines 1, 2, and 3 and enter the total cost for "cost or other" reimbursement.  Transfer this amount to Supplemental Worksheet F-5, column 1, line 3. If this Supplemental Worksheet is being completed for a provider that is not receiving reimbursement under either TEFRA o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respiratory and physical therapy cost adjustment from Worksheet C, column 2,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Add the amounts on lines 4 and 5 to determine the "cost for TEFRA".  If any part of the complex is subject to reimbursement under TEFRA, transfer this amount to Supplemental Worksheet F-5, column 2, line 3.  If this Supplemental Worksheet is being completed for a provider receiving reimbursement under the TEFRA but not unde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RCE adjustment from Worksheet C, column 4,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Add the amounts on lines 6 and 7 to determine the cost for PPS.  Transfer this amount to Suplemental Worksheet F-5, column 3, line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7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3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35.</w:t>
        <w:tab/>
        <w:t>SUPPLEMENTAL WORKSHEET F-5 - APPORTIONMENT OF ALLOWABL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care programs.  This method of apportionment is based on the ratio of the appropriate allowable return on equity capital (line 1 for title V, title XVIII Part A and title XIX inpatient hospital and subprovider services, and line 2 for other services) to total allowable costs (line 3).  These ratios, as entered on lines 4 and 5, are then applied to the appropriate health care program and provider component or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35.1</w:t>
        <w:tab/>
      </w: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allowable return on equity capital for inpatient hospital services from Supplemental Worksheet F-3, column 10, line 1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allowable return on equity capital for other services from Supplemental Worksheet F-3, column 10,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allowable cost for allocation of return on equity capital from Supplemental Worksheet F-4.  Where the return on equity capital is being computed for cost reimbursement or a reimbursement method other than TEFRA or PPS, enter in column 1 the amount from Supplemental Worksheet F-4, line 4.  Where the return on equity capital is being computed for TEFRA cost reporting, enter in column 2 the amount from Supplemental Worksheet F-4, line 6.  Where the return on equity capital is being computed for PPS, enter in column 3 the amount from Supplemental Worksheet F-4, line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Compute the inpatient hospital ratio of allowable return on equity capital for each of the applicable reimbursement methods - "Other," "TEFRA" and "PPS".  Divide the amount on line 1 by the amount on line 3 for each applicable column and enter the results on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Compute the ratio of allowable return on equity capital applicable to "Other" services.  Divide the amount in column 1, line 2, by the amount in column 1, line 3, and enter the result in column 1,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35.2</w:t>
        <w:tab/>
      </w:r>
      <w:r>
        <w:rPr>
          <w:rFonts w:cs="Times New Roman" w:ascii="Times New Roman" w:hAnsi="Times New Roman"/>
          <w:u w:val="single"/>
        </w:rPr>
        <w:t>Part II - Apportionment of Allowable Return on Equity Capital</w:t>
      </w:r>
      <w:r>
        <w:rPr>
          <w:rFonts w:cs="Times New Roman" w:ascii="Times New Roman" w:hAnsi="Times New Roman"/>
        </w:rPr>
        <w:t>.--The return on equity capital is computed by multiplying the "cost" applicable to the particular component of the health care complex or type of service by the applicable ratio developed in Part I.  Use the applicable ratio from Part I, line 4 in computing the allowable return on equity capital on lines 6, 10 and 12.  Use the ratio from Part I, column 1, line 5 in computing the allowable return on equity capital on all other lines.  Enter the "cost" for title V in column 1, the "cost" for title XVIII in column 3 and the "cost" for title XIX in column 5.  The reimbursable return on equity capital for a component or type of service is the product of the applicable cost and the applicable ratio from Part I, line 4 or 5.  Enter the product in columns 2, 4 or 6 for titles V, XVIII or XIX,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5.2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hart will provide the needed references for the "cost" amounts to be entered in columns 1, 3 and 5.  This chart also provides the required references for transferring the return on equity capital to be included in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Cost" To Be Included in</w:t>
        <w:tab/>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the Applicable Column</w:t>
        <w:tab/>
        <w:t>Return on Equity Capital</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Transferred From:</w:t>
        <w:tab/>
        <w:tab/>
        <w:t xml:space="preserve">To Be Transferred To: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For Titles</w:t>
        <w:tab/>
        <w:t xml:space="preserve">For Title </w:t>
        <w:tab/>
        <w:t xml:space="preserve">For Titles </w:t>
        <w:tab/>
        <w:t>For Title</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V &amp; XIX</w:t>
        <w:tab/>
        <w:t>XVIII</w:t>
        <w:tab/>
        <w:t>V &amp; XIX</w:t>
        <w:tab/>
        <w:t xml:space="preserve">XVIII </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s 1 &amp; 5</w:t>
      </w:r>
      <w:r>
        <w:rPr>
          <w:rFonts w:cs="Times New Roman" w:ascii="Times New Roman" w:hAnsi="Times New Roman"/>
        </w:rPr>
        <w:tab/>
      </w:r>
      <w:r>
        <w:rPr>
          <w:rFonts w:cs="Times New Roman" w:ascii="Times New Roman" w:hAnsi="Times New Roman"/>
          <w:u w:val="single"/>
        </w:rPr>
        <w:t>Col 3</w:t>
      </w:r>
      <w:r>
        <w:rPr>
          <w:rFonts w:cs="Times New Roman" w:ascii="Times New Roman" w:hAnsi="Times New Roman"/>
        </w:rPr>
        <w:tab/>
      </w:r>
      <w:r>
        <w:rPr>
          <w:rFonts w:cs="Times New Roman" w:ascii="Times New Roman" w:hAnsi="Times New Roman"/>
          <w:u w:val="single"/>
        </w:rPr>
        <w:t>Cols 2 &amp; 6</w:t>
      </w:r>
      <w:r>
        <w:rPr>
          <w:rFonts w:cs="Times New Roman" w:ascii="Times New Roman" w:hAnsi="Times New Roman"/>
        </w:rPr>
        <w:tab/>
        <w:t xml:space="preserve"> </w:t>
      </w:r>
      <w:r>
        <w:rPr>
          <w:rFonts w:cs="Times New Roman" w:ascii="Times New Roman" w:hAnsi="Times New Roman"/>
          <w:u w:val="single"/>
        </w:rPr>
        <w:t>Col 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6</w:t>
        <w:tab/>
        <w:t>Hospital inpatient</w:t>
        <w:tab/>
        <w:t>*</w:t>
        <w:tab/>
        <w:t>Wkst E, Pt I</w:t>
        <w:tab/>
        <w:t>Wkst E, Pt II</w:t>
        <w:tab/>
        <w:t xml:space="preserve">Wkst E, Pt II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Part A</w:t>
        <w:tab/>
        <w:tab/>
        <w:t>col 1, line 13</w:t>
        <w:tab/>
        <w:t>col 1, line 14</w:t>
        <w:tab/>
        <w:t>col 1,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7 </w:t>
        <w:tab/>
        <w:t>Hospital outpatient</w:t>
        <w:tab/>
        <w:t>*</w:t>
        <w:tab/>
        <w:t>Wkst E, Pt I</w:t>
        <w:tab/>
        <w:t>Wkst E, Pt II</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or Part B</w:t>
        <w:tab/>
        <w:tab/>
        <w:t>col 2, line 8</w:t>
        <w:tab/>
        <w:t>col 1, line 14</w:t>
        <w:tab/>
        <w:t>col 2,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minus line 11</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8  </w:t>
        <w:tab/>
        <w:t>Hospital Part B</w:t>
        <w:tab/>
        <w:t>N/A</w:t>
        <w:tab/>
        <w:t>Wkst D-10</w:t>
        <w:tab/>
        <w:t>N/A</w:t>
        <w:tab/>
        <w:t>Wkst D-10,</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neumococcal</w:t>
        <w:tab/>
        <w:tab/>
        <w:t>col 1, line 6</w:t>
        <w:tab/>
        <w:tab/>
        <w:t>col 1, line 7</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ccine</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9  </w:t>
        <w:tab/>
        <w:t>Hospital Part B - PAT</w:t>
        <w:tab/>
        <w:t>N/A</w:t>
        <w:tab/>
        <w:t>Wkst D-10</w:t>
        <w:tab/>
        <w:t>N/A</w:t>
        <w:tab/>
        <w:t>Wkst D-10</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2, line 6</w:t>
        <w:tab/>
        <w:tab/>
        <w:t>col 2, line 7</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10 </w:t>
        <w:tab/>
        <w:t>Subprovider I</w:t>
        <w:tab/>
        <w:t>Wkst E, Pt I</w:t>
        <w:tab/>
        <w:t>Wkst E, Pt I</w:t>
        <w:tab/>
        <w:t>Wkst E, PtII</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Part A)</w:t>
        <w:tab/>
        <w:t>col 1, line 13</w:t>
        <w:tab/>
        <w:t>col 1, line 13</w:t>
        <w:tab/>
        <w:t>col 1, line 14</w:t>
        <w:tab/>
        <w:t>col 1,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1</w:t>
        <w:tab/>
        <w:t>Subprovider I (Part B)</w:t>
        <w:tab/>
        <w:t>N/A</w:t>
        <w:tab/>
        <w:t>Wkst E, Pt I</w:t>
        <w:tab/>
        <w:t>N/A</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2, line 13</w:t>
        <w:tab/>
        <w:tab/>
        <w:t>col 2,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2</w:t>
        <w:tab/>
        <w:t>Subprovider II (Part A)</w:t>
        <w:tab/>
        <w:t>Wkst E, Pt I</w:t>
        <w:tab/>
        <w:t>Wkst E, Pt I</w:t>
        <w:tab/>
        <w:t>Wkst E, Pt II</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col 1, line 13</w:t>
        <w:tab/>
        <w:t>col 1, line 13</w:t>
        <w:tab/>
        <w:t>col 1, line 14</w:t>
        <w:tab/>
        <w:t>col 1,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3</w:t>
        <w:tab/>
        <w:t>Subprovider II (Part B)</w:t>
        <w:tab/>
        <w:t>N/A</w:t>
        <w:tab/>
        <w:t>Wkst E, Pt I</w:t>
        <w:tab/>
        <w:t>N/A</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2, line 13</w:t>
        <w:tab/>
        <w:tab/>
        <w:t>col 2,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4</w:t>
        <w:tab/>
        <w:t>Swing Bed - SNF</w:t>
        <w:tab/>
        <w:t xml:space="preserve"> Supp Wkst</w:t>
        <w:tab/>
        <w:t>Supp Wkst</w:t>
        <w:tab/>
        <w:t>Supp Wkst</w:t>
        <w:tab/>
        <w:t xml:space="preserve">Supp Wkst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Ancillary (Part A)</w:t>
        <w:tab/>
        <w:t>E-2, col 1</w:t>
        <w:tab/>
        <w:t>E-2, col 1</w:t>
        <w:tab/>
        <w:t xml:space="preserve">E-2, col 1 </w:t>
        <w:tab/>
        <w:t>E-2, col 1</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line 12 minus</w:t>
        <w:tab/>
        <w:t>line 12 minus</w:t>
        <w:tab/>
        <w:t>line 13</w:t>
        <w:tab/>
        <w:t>line 13</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line 1</w:t>
        <w:tab/>
        <w:t>line 1</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5</w:t>
        <w:tab/>
        <w:t>Swing Bed - SNF</w:t>
        <w:tab/>
        <w:t>N/A</w:t>
        <w:tab/>
        <w:t>Supp Wkst E-2</w:t>
        <w:tab/>
        <w:t>N/A</w:t>
        <w:tab/>
        <w:t>Supp Wkst E-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Ancillary (Part B)</w:t>
        <w:tab/>
        <w:tab/>
        <w:t>col 2, line 12</w:t>
        <w:tab/>
        <w:tab/>
        <w:t>col 2, line 13</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6</w:t>
        <w:tab/>
        <w:t>Swing Bed - ICF</w:t>
        <w:tab/>
        <w:t>Supp Wkst E-2</w:t>
        <w:tab/>
        <w:t>N/A</w:t>
        <w:tab/>
        <w:t>Supp Wkst E-2</w:t>
        <w:tab/>
        <w:t xml:space="preserve">N/A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Ancillary</w:t>
        <w:tab/>
        <w:t>col 1, line 12</w:t>
        <w:tab/>
        <w:tab/>
        <w:t>col 1, line 13</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minus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7</w:t>
        <w:tab/>
        <w:t>SNF (Part A)</w:t>
        <w:tab/>
        <w:t>Wkst E, Pt I</w:t>
        <w:tab/>
        <w:t>Wkst E, Pt I</w:t>
        <w:tab/>
        <w:t>Wkst E, Pt II</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col 1, line 13</w:t>
        <w:tab/>
        <w:t>col 1,line 13</w:t>
        <w:tab/>
        <w:t>col 1, line 14</w:t>
        <w:tab/>
        <w:t>col 1,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right" w:pos="9360" w:leader="none"/>
        </w:tabs>
        <w:spacing w:lineRule="auto" w:line="192"/>
        <w:jc w:val="both"/>
        <w:rPr>
          <w:rFonts w:ascii="Times New Roman" w:hAnsi="Times New Roman" w:cs="Times New Roman"/>
          <w:sz w:val="18"/>
        </w:rPr>
      </w:pPr>
      <w:r>
        <w:rPr>
          <w:rFonts w:cs="Times New Roman" w:ascii="Times New Roman" w:hAnsi="Times New Roman"/>
        </w:rPr>
        <w:t>15-17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5.2 (Cont.)</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Cost" To Be Included in</w:t>
        <w:tab/>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the Applicable Column</w:t>
        <w:tab/>
        <w:t>Return on Equity Capital</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Transferred From:</w:t>
        <w:tab/>
        <w:tab/>
        <w:t xml:space="preserve">To Be Transferred To: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For Titles </w:t>
        <w:tab/>
        <w:t>For Title</w:t>
        <w:tab/>
        <w:t>For Titles</w:t>
        <w:tab/>
        <w:t>For Title</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V &amp; XIX</w:t>
        <w:tab/>
        <w:t>XVIII</w:t>
        <w:tab/>
        <w:t>V &amp; XIX</w:t>
        <w:tab/>
        <w:t xml:space="preserve">XVIII  </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t xml:space="preserve"> </w:t>
      </w:r>
      <w:r>
        <w:rPr>
          <w:rFonts w:cs="Times New Roman" w:ascii="Times New Roman" w:hAnsi="Times New Roman"/>
          <w:u w:val="single"/>
        </w:rPr>
        <w:t xml:space="preserve">Cols 1 &amp; 5 </w:t>
      </w:r>
      <w:r>
        <w:rPr>
          <w:rFonts w:cs="Times New Roman" w:ascii="Times New Roman" w:hAnsi="Times New Roman"/>
        </w:rPr>
        <w:tab/>
      </w:r>
      <w:r>
        <w:rPr>
          <w:rFonts w:cs="Times New Roman" w:ascii="Times New Roman" w:hAnsi="Times New Roman"/>
          <w:u w:val="single"/>
        </w:rPr>
        <w:t xml:space="preserve">Col 3   </w:t>
      </w:r>
      <w:r>
        <w:rPr>
          <w:rFonts w:cs="Times New Roman" w:ascii="Times New Roman" w:hAnsi="Times New Roman"/>
        </w:rPr>
        <w:tab/>
      </w:r>
      <w:r>
        <w:rPr>
          <w:rFonts w:cs="Times New Roman" w:ascii="Times New Roman" w:hAnsi="Times New Roman"/>
          <w:u w:val="single"/>
        </w:rPr>
        <w:t xml:space="preserve">Cols 2 &amp; 6 </w:t>
      </w:r>
      <w:r>
        <w:rPr>
          <w:rFonts w:cs="Times New Roman" w:ascii="Times New Roman" w:hAnsi="Times New Roman"/>
        </w:rPr>
        <w:tab/>
      </w:r>
      <w:r>
        <w:rPr>
          <w:rFonts w:cs="Times New Roman" w:ascii="Times New Roman" w:hAnsi="Times New Roman"/>
          <w:u w:val="single"/>
        </w:rPr>
        <w:t xml:space="preserve">Col 4  </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8</w:t>
        <w:tab/>
        <w:t>SNF (Part B)</w:t>
        <w:tab/>
        <w:t>N/A</w:t>
        <w:tab/>
        <w:t>Wkst E, Pt I</w:t>
        <w:tab/>
        <w:t>N/A</w:t>
        <w:tab/>
        <w:t>Wkst E, Pt II</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2, line 13</w:t>
        <w:tab/>
        <w:tab/>
        <w:t>col 2,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9</w:t>
        <w:tab/>
        <w:t>ICF</w:t>
        <w:tab/>
        <w:t>Wkst E, Pt I</w:t>
        <w:tab/>
        <w:t>N/A</w:t>
        <w:tab/>
        <w:t>Wkst E, Pt II</w:t>
        <w:tab/>
        <w:t xml:space="preserve">N/A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col 1, line 13</w:t>
        <w:tab/>
        <w:tab/>
        <w:t>col 1,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0</w:t>
        <w:tab/>
        <w:t>HHA Part A Other</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Than DME</w:t>
        <w:tab/>
        <w:tab/>
        <w:t>col 1, line 1</w:t>
        <w:tab/>
        <w:tab/>
        <w:t>col 1,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minus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1</w:t>
        <w:tab/>
        <w:t>HHA Part B Part of HH</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Plan Other Than DME</w:t>
        <w:tab/>
        <w:tab/>
        <w:t>col 2, line 1</w:t>
        <w:tab/>
        <w:tab/>
        <w:t>col 2,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minus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2</w:t>
        <w:tab/>
        <w:t>HHA Pt B Not Part of</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HH Plan Med App/DME</w:t>
        <w:tab/>
        <w:tab/>
        <w:t>col 3, line 1</w:t>
        <w:tab/>
        <w:tab/>
        <w:t>col 3,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Before 7/18/84</w:t>
        <w:tab/>
        <w:tab/>
        <w:t>minus line 1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3</w:t>
        <w:tab/>
        <w:t>HHA Part A DME</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4, line 1</w:t>
        <w:tab/>
        <w:tab/>
        <w:t>col 4,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 xml:space="preserve">minus col 1,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2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4</w:t>
        <w:tab/>
        <w:t>HHA Pt B Pt of HH</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Plan DME</w:t>
        <w:tab/>
        <w:tab/>
        <w:t>col 5, line 1</w:t>
        <w:tab/>
        <w:tab/>
        <w:t>col 5,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minus col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2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5</w:t>
        <w:tab/>
        <w:t>HHA Pt B Not Pt of HH</w:t>
        <w:tab/>
        <w:t>N/A</w:t>
        <w:tab/>
        <w:t>Supp Wkst H-6</w:t>
        <w:tab/>
        <w:t>N/A</w:t>
        <w:tab/>
        <w:t>Supp Wkst H-6</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Plan DME On or After</w:t>
        <w:tab/>
        <w:tab/>
        <w:t>col 6, line 1</w:t>
        <w:tab/>
        <w:tab/>
        <w:t>col 6, line 2</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92"/>
        <w:jc w:val="both"/>
        <w:rPr>
          <w:rFonts w:ascii="Times New Roman" w:hAnsi="Times New Roman" w:cs="Times New Roman"/>
        </w:rPr>
      </w:pPr>
      <w:r>
        <w:rPr>
          <w:rFonts w:cs="Times New Roman" w:ascii="Times New Roman" w:hAnsi="Times New Roman"/>
        </w:rPr>
        <w:t>7/18/84</w:t>
        <w:tab/>
        <w:tab/>
        <w:t>minus col 3,</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24</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26</w:t>
        <w:tab/>
        <w:t>CORF</w:t>
        <w:tab/>
        <w:t>Supp Wkst</w:t>
        <w:tab/>
        <w:t>Supp Wkst</w:t>
        <w:tab/>
        <w:t>Supp Wkst</w:t>
        <w:tab/>
        <w:t xml:space="preserve">Supp Wkst  </w:t>
      </w:r>
    </w:p>
    <w:p>
      <w:pPr>
        <w:pStyle w:val="Normal"/>
        <w:tabs>
          <w:tab w:val="clear" w:pos="720"/>
          <w:tab w:val="left" w:pos="492"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J-3, line 5</w:t>
        <w:tab/>
        <w:t xml:space="preserve">J-3, line 5 </w:t>
        <w:tab/>
        <w:t>J-3, line 6</w:t>
        <w:tab/>
        <w:t>J-3, line 6</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right" w:pos="9360" w:leader="none"/>
        </w:tabs>
        <w:spacing w:lineRule="auto" w:line="192"/>
        <w:jc w:val="both"/>
        <w:rPr>
          <w:rFonts w:ascii="Times New Roman" w:hAnsi="Times New Roman" w:cs="Times New Roman"/>
          <w:sz w:val="18"/>
        </w:rPr>
      </w:pPr>
      <w:r>
        <w:rPr>
          <w:rFonts w:cs="Times New Roman" w:ascii="Times New Roman" w:hAnsi="Times New Roman"/>
        </w:rPr>
        <w:t>Rev. 1</w:t>
        <w:tab/>
        <w:t>15-1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18"/>
          <w:u w:val="single"/>
        </w:rPr>
      </w:pPr>
      <w:r>
        <w:rPr>
          <w:rFonts w:cs="Times New Roman" w:ascii="Times New Roman" w:hAnsi="Times New Roman"/>
          <w:u w:val="single"/>
        </w:rPr>
        <w:t>1535.2 (Cont.)</w:t>
        <w:tab/>
        <w:t>FORM HCFA-2552 84</w:t>
        <w:tab/>
        <w:t>04-85</w:t>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492"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Computation of cost of inpatient and outpatient hospital services for title V.</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Inpatient</w:t>
        <w:tab/>
        <w:t>Outpatient</w:t>
        <w:tab/>
        <w:t xml:space="preserve">Total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u w:val="single"/>
        </w:rPr>
        <w:t>Services</w:t>
      </w:r>
      <w:r>
        <w:rPr>
          <w:rFonts w:cs="Times New Roman" w:ascii="Times New Roman" w:hAnsi="Times New Roman"/>
        </w:rPr>
        <w:tab/>
      </w:r>
      <w:r>
        <w:rPr>
          <w:rFonts w:cs="Times New Roman" w:ascii="Times New Roman" w:hAnsi="Times New Roman"/>
          <w:u w:val="single"/>
        </w:rPr>
        <w:t>Services</w:t>
      </w:r>
      <w:r>
        <w:rPr>
          <w:rFonts w:cs="Times New Roman" w:ascii="Times New Roman" w:hAnsi="Times New Roman"/>
        </w:rPr>
        <w:tab/>
      </w:r>
      <w:r>
        <w:rPr>
          <w:rFonts w:cs="Times New Roman" w:ascii="Times New Roman" w:hAnsi="Times New Roman"/>
          <w:u w:val="single"/>
        </w:rPr>
        <w:t>Must Equal</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1</w:t>
        <w:tab/>
        <w:t>Inpatient Hospital Svcs</w:t>
        <w:tab/>
        <w:tab/>
        <w:t xml:space="preserve">Wkst E, Part I </w:t>
        <w:tab/>
        <w:t>N/A</w:t>
        <w:tab/>
        <w:t>Wkst E, Part I</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col 1, line 1</w:t>
        <w:tab/>
        <w:tab/>
        <w:t>col 1, line 1</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2</w:t>
        <w:tab/>
        <w:t>Outpatient Services</w:t>
        <w:tab/>
        <w:tab/>
        <w:t>N/A</w:t>
        <w:tab/>
        <w:t>Wkst E, Part I</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5448"/>
        <w:jc w:val="both"/>
        <w:rPr>
          <w:rFonts w:ascii="Times New Roman" w:hAnsi="Times New Roman" w:cs="Times New Roman"/>
        </w:rPr>
      </w:pPr>
      <w:r>
        <w:rPr>
          <w:rFonts w:cs="Times New Roman" w:ascii="Times New Roman" w:hAnsi="Times New Roman"/>
        </w:rPr>
        <w:t>col 1, line 2</w:t>
        <w:tab/>
        <w:t>col 1, line 2</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3</w:t>
        <w:tab/>
        <w:t>Interns and Residents</w:t>
        <w:tab/>
        <w:tab/>
        <w:t>Supp Wkst D-2,</w:t>
        <w:tab/>
        <w:t>Supp Wkst D-2,</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 xml:space="preserve">Part I, col 8, </w:t>
        <w:tab/>
        <w:t>Part I, col 8,</w:t>
        <w:tab/>
        <w:t>col 1, line 3</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line 9</w:t>
        <w:tab/>
        <w:t>line 23</w:t>
        <w:tab/>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4</w:t>
        <w:tab/>
        <w:t>Malpractice Insurance</w:t>
        <w:tab/>
        <w:tab/>
        <w:t>N/A</w:t>
        <w:tab/>
        <w:t>Wkst E, Part I</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492"/>
        <w:jc w:val="both"/>
        <w:rPr>
          <w:rFonts w:ascii="Times New Roman" w:hAnsi="Times New Roman" w:cs="Times New Roman"/>
        </w:rPr>
      </w:pPr>
      <w:r>
        <w:rPr>
          <w:rFonts w:cs="Times New Roman" w:ascii="Times New Roman" w:hAnsi="Times New Roman"/>
        </w:rPr>
        <w:t>Costs</w:t>
        <w:tab/>
        <w:tab/>
        <w:tab/>
        <w:t>col 1, line 5</w:t>
        <w:tab/>
        <w:t>col 1, line 5</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5</w:t>
        <w:tab/>
        <w:t>Cost of Teaching</w:t>
        <w:tab/>
        <w:tab/>
        <w:t>Supp Wkst D-9,</w:t>
        <w:tab/>
        <w:t>Supp Wkst D-9,</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492"/>
        <w:jc w:val="both"/>
        <w:rPr>
          <w:rFonts w:ascii="Times New Roman" w:hAnsi="Times New Roman" w:cs="Times New Roman"/>
        </w:rPr>
      </w:pPr>
      <w:r>
        <w:rPr>
          <w:rFonts w:cs="Times New Roman" w:ascii="Times New Roman" w:hAnsi="Times New Roman"/>
        </w:rPr>
        <w:t>Physicians</w:t>
        <w:tab/>
        <w:tab/>
        <w:t>Part III, col 12</w:t>
        <w:tab/>
        <w:t>Part III, col 13</w:t>
        <w:tab/>
        <w:t>col 1, line 6</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line 25</w:t>
        <w:tab/>
        <w:t>line 25</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6</w:t>
        <w:tab/>
        <w:t>Subtotal</w:t>
        <w:tab/>
        <w:tab/>
        <w:t>Sum of lines 1</w:t>
        <w:tab/>
        <w:t>Sum of lines 1</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through 5</w:t>
        <w:tab/>
        <w:t>through 5</w:t>
        <w:tab/>
        <w:t>col 1, line 8</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7</w:t>
        <w:tab/>
        <w:t>Primary Payor</w:t>
        <w:tab/>
        <w:tab/>
        <w:t>From Provider</w:t>
        <w:tab/>
        <w:t>From Provider</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492"/>
        <w:jc w:val="both"/>
        <w:rPr>
          <w:rFonts w:ascii="Times New Roman" w:hAnsi="Times New Roman" w:cs="Times New Roman"/>
        </w:rPr>
      </w:pPr>
      <w:r>
        <w:rPr>
          <w:rFonts w:cs="Times New Roman" w:ascii="Times New Roman" w:hAnsi="Times New Roman"/>
        </w:rPr>
        <w:t>Payments</w:t>
        <w:tab/>
        <w:tab/>
        <w:t>Records</w:t>
        <w:tab/>
        <w:t>Records</w:t>
        <w:tab/>
        <w:t>col 1, line 11</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8</w:t>
        <w:tab/>
        <w:t>Differential in</w:t>
        <w:tab/>
        <w:tab/>
        <w:t>Wkst E, Part I</w:t>
        <w:tab/>
        <w:t>N/A</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492"/>
        <w:jc w:val="both"/>
        <w:rPr>
          <w:rFonts w:ascii="Times New Roman" w:hAnsi="Times New Roman" w:cs="Times New Roman"/>
        </w:rPr>
      </w:pPr>
      <w:r>
        <w:rPr>
          <w:rFonts w:cs="Times New Roman" w:ascii="Times New Roman" w:hAnsi="Times New Roman"/>
        </w:rPr>
        <w:t>Charges</w:t>
        <w:tab/>
        <w:tab/>
        <w:t>col 1, line 12</w:t>
        <w:tab/>
        <w:tab/>
        <w:t>col 1, line 12</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9</w:t>
        <w:tab/>
        <w:t>Hospital Cost</w:t>
        <w:tab/>
        <w:tab/>
        <w:t>Line 6 minus sum</w:t>
        <w:tab/>
        <w:t>Line 6 minus</w:t>
        <w:tab/>
        <w:t xml:space="preserve">Wkst E, Part I  </w:t>
      </w:r>
    </w:p>
    <w:p>
      <w:pPr>
        <w:pStyle w:val="Normal"/>
        <w:tabs>
          <w:tab w:val="clear" w:pos="720"/>
          <w:tab w:val="left" w:pos="492" w:leader="none"/>
          <w:tab w:val="left" w:pos="2592" w:leader="none"/>
          <w:tab w:val="left" w:pos="3456" w:leader="none"/>
          <w:tab w:val="left" w:pos="5448" w:leader="none"/>
          <w:tab w:val="left" w:pos="7200" w:leader="none"/>
        </w:tabs>
        <w:spacing w:lineRule="auto" w:line="192"/>
        <w:ind w:firstLine="3456"/>
        <w:jc w:val="both"/>
        <w:rPr>
          <w:rFonts w:ascii="Times New Roman" w:hAnsi="Times New Roman" w:cs="Times New Roman"/>
        </w:rPr>
      </w:pPr>
      <w:r>
        <w:rPr>
          <w:rFonts w:cs="Times New Roman" w:ascii="Times New Roman" w:hAnsi="Times New Roman"/>
        </w:rPr>
        <w:t>of lines 7 and 8</w:t>
        <w:tab/>
        <w:t>line 7</w:t>
        <w:tab/>
        <w:t>col 1, line 13</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sz w:val="18"/>
        </w:rPr>
      </w:pPr>
      <w:r>
        <w:rPr>
          <w:rFonts w:cs="Times New Roman" w:ascii="Times New Roman" w:hAnsi="Times New Roman"/>
        </w:rPr>
        <w:t>15-17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18"/>
          <w:u w:val="single"/>
        </w:rPr>
      </w:pPr>
      <w:r>
        <w:rPr>
          <w:rFonts w:cs="Times New Roman" w:ascii="Times New Roman" w:hAnsi="Times New Roman"/>
          <w:u w:val="single"/>
        </w:rPr>
        <w:t>04-85</w:t>
        <w:tab/>
        <w:t>FORM HCFA-2552-84</w:t>
        <w:tab/>
        <w:t xml:space="preserve"> 1535.2 (Cont.)</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t>*Computation of cost of inpatient and outpatient hospital services for title XIX.</w:t>
      </w:r>
    </w:p>
    <w:p>
      <w:pPr>
        <w:pStyle w:val="Normal"/>
        <w:tabs>
          <w:tab w:val="clear" w:pos="720"/>
          <w:tab w:val="left" w:pos="492" w:leader="none"/>
          <w:tab w:val="left" w:pos="2592" w:leader="none"/>
          <w:tab w:val="left" w:pos="3456" w:leader="none"/>
          <w:tab w:val="left" w:pos="5448"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Inpatient</w:t>
        <w:tab/>
        <w:t>Outpatient</w:t>
        <w:tab/>
        <w:t xml:space="preserve">Total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u w:val="single"/>
        </w:rPr>
        <w:t>Services</w:t>
      </w:r>
      <w:r>
        <w:rPr>
          <w:rFonts w:cs="Times New Roman" w:ascii="Times New Roman" w:hAnsi="Times New Roman"/>
        </w:rPr>
        <w:tab/>
      </w:r>
      <w:r>
        <w:rPr>
          <w:rFonts w:cs="Times New Roman" w:ascii="Times New Roman" w:hAnsi="Times New Roman"/>
          <w:u w:val="single"/>
        </w:rPr>
        <w:t>Services</w:t>
      </w:r>
      <w:r>
        <w:rPr>
          <w:rFonts w:cs="Times New Roman" w:ascii="Times New Roman" w:hAnsi="Times New Roman"/>
        </w:rPr>
        <w:tab/>
      </w:r>
      <w:r>
        <w:rPr>
          <w:rFonts w:cs="Times New Roman" w:ascii="Times New Roman" w:hAnsi="Times New Roman"/>
          <w:u w:val="single"/>
        </w:rPr>
        <w:t>Must Equal</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1</w:t>
        <w:tab/>
        <w:t>Inpatient Hospital Svcs</w:t>
        <w:tab/>
        <w:tab/>
        <w:t xml:space="preserve">Wkst E, Part I </w:t>
        <w:tab/>
        <w:t>N/A</w:t>
        <w:tab/>
        <w:t>Wkst E, Part I</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col 1, line 1</w:t>
        <w:tab/>
        <w:tab/>
        <w:t>col 1, line 1</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2</w:t>
        <w:tab/>
        <w:t>Outpatient Services</w:t>
        <w:tab/>
        <w:tab/>
        <w:t>N/A</w:t>
        <w:tab/>
        <w:t>Wkst E, Part I</w:t>
        <w:tab/>
        <w:t xml:space="preserve">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5448"/>
        <w:jc w:val="both"/>
        <w:rPr>
          <w:rFonts w:ascii="Times New Roman" w:hAnsi="Times New Roman" w:cs="Times New Roman"/>
        </w:rPr>
      </w:pPr>
      <w:r>
        <w:rPr>
          <w:rFonts w:cs="Times New Roman" w:ascii="Times New Roman" w:hAnsi="Times New Roman"/>
        </w:rPr>
        <w:t>col 1, line 2</w:t>
        <w:tab/>
        <w:t>col 1, line 2</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3</w:t>
        <w:tab/>
        <w:t>Interns and Residents</w:t>
        <w:tab/>
        <w:tab/>
        <w:t>Supp Wkst D-2,</w:t>
        <w:tab/>
        <w:t>Supp Wkst D-2,</w:t>
        <w:tab/>
        <w:t xml:space="preserve">  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Part I, col 10,</w:t>
        <w:tab/>
        <w:t>Part I, col 10,</w:t>
        <w:tab/>
        <w:t>col 1, line 3</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line 9</w:t>
        <w:tab/>
        <w:t>line 23</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4</w:t>
        <w:tab/>
        <w:t>Malpractice Insurance</w:t>
        <w:tab/>
        <w:tab/>
        <w:t>N/A</w:t>
        <w:tab/>
        <w:t>Wkst E, Part I</w:t>
        <w:tab/>
        <w:t xml:space="preserve">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492"/>
        <w:jc w:val="both"/>
        <w:rPr>
          <w:rFonts w:ascii="Times New Roman" w:hAnsi="Times New Roman" w:cs="Times New Roman"/>
        </w:rPr>
      </w:pPr>
      <w:r>
        <w:rPr>
          <w:rFonts w:cs="Times New Roman" w:ascii="Times New Roman" w:hAnsi="Times New Roman"/>
        </w:rPr>
        <w:t>Costs</w:t>
        <w:tab/>
        <w:tab/>
        <w:tab/>
        <w:t>col 1, line 5</w:t>
        <w:tab/>
        <w:t>col 1, line 5</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5</w:t>
        <w:tab/>
        <w:t>Cost of Teaching</w:t>
        <w:tab/>
        <w:tab/>
        <w:t>Supp Wkst D-9,</w:t>
        <w:tab/>
        <w:t>Supp Wkst D-9,</w:t>
        <w:tab/>
        <w:t xml:space="preserve">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492"/>
        <w:jc w:val="both"/>
        <w:rPr>
          <w:rFonts w:ascii="Times New Roman" w:hAnsi="Times New Roman" w:cs="Times New Roman"/>
        </w:rPr>
      </w:pPr>
      <w:r>
        <w:rPr>
          <w:rFonts w:cs="Times New Roman" w:ascii="Times New Roman" w:hAnsi="Times New Roman"/>
        </w:rPr>
        <w:t>Physicians</w:t>
        <w:tab/>
        <w:tab/>
        <w:t>Part III, col 17</w:t>
        <w:tab/>
        <w:t>,Part III, col 18,</w:t>
        <w:tab/>
        <w:t>col 1, line6</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line 25</w:t>
        <w:tab/>
        <w:t>line 25</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6</w:t>
        <w:tab/>
        <w:t>Subtotal</w:t>
        <w:tab/>
        <w:tab/>
        <w:t>Sum of lines 1</w:t>
        <w:tab/>
        <w:t>Sum of lines 1</w:t>
        <w:tab/>
        <w:t xml:space="preserve">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through 5</w:t>
        <w:tab/>
        <w:t>through 5</w:t>
        <w:tab/>
        <w:t>col 1, line 8</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7</w:t>
        <w:tab/>
        <w:t>Primary Payor</w:t>
        <w:tab/>
        <w:tab/>
        <w:t>From Provider</w:t>
        <w:tab/>
        <w:t>From Provider</w:t>
        <w:tab/>
        <w:t xml:space="preserve">Wkst E, Part I  </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492"/>
        <w:jc w:val="both"/>
        <w:rPr>
          <w:rFonts w:ascii="Times New Roman" w:hAnsi="Times New Roman" w:cs="Times New Roman"/>
        </w:rPr>
      </w:pPr>
      <w:r>
        <w:rPr>
          <w:rFonts w:cs="Times New Roman" w:ascii="Times New Roman" w:hAnsi="Times New Roman"/>
        </w:rPr>
        <w:t>Payments</w:t>
        <w:tab/>
        <w:tab/>
        <w:t>Records</w:t>
        <w:tab/>
        <w:t>Records</w:t>
        <w:tab/>
        <w:t>col 1, line 11</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8</w:t>
        <w:tab/>
        <w:t>Differential in</w:t>
        <w:tab/>
        <w:tab/>
        <w:t>Wkst E, Part I</w:t>
        <w:tab/>
        <w:t>N/A</w:t>
        <w:tab/>
        <w:t>Wkst E, Part I</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492"/>
        <w:jc w:val="both"/>
        <w:rPr>
          <w:rFonts w:ascii="Times New Roman" w:hAnsi="Times New Roman" w:cs="Times New Roman"/>
        </w:rPr>
      </w:pPr>
      <w:r>
        <w:rPr>
          <w:rFonts w:cs="Times New Roman" w:ascii="Times New Roman" w:hAnsi="Times New Roman"/>
        </w:rPr>
        <w:t>Charges</w:t>
        <w:tab/>
        <w:tab/>
        <w:t>col 1, line 12</w:t>
        <w:tab/>
        <w:tab/>
        <w:t>col 1, line 12</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t>9</w:t>
        <w:tab/>
        <w:t>Hospital Cost</w:t>
        <w:tab/>
        <w:tab/>
        <w:t>Line 6 minus sum</w:t>
        <w:tab/>
        <w:t>Line 6 minus</w:t>
        <w:tab/>
        <w:t>Wkst E, Part I</w:t>
      </w:r>
    </w:p>
    <w:p>
      <w:pPr>
        <w:pStyle w:val="Normal"/>
        <w:tabs>
          <w:tab w:val="clear" w:pos="720"/>
          <w:tab w:val="left" w:pos="492" w:leader="none"/>
          <w:tab w:val="left" w:pos="2592" w:leader="none"/>
          <w:tab w:val="left" w:pos="3168" w:leader="none"/>
          <w:tab w:val="left" w:pos="5448" w:leader="none"/>
          <w:tab w:val="left" w:pos="7488" w:leader="none"/>
        </w:tabs>
        <w:spacing w:lineRule="auto" w:line="192"/>
        <w:ind w:firstLine="3168"/>
        <w:jc w:val="both"/>
        <w:rPr>
          <w:rFonts w:ascii="Times New Roman" w:hAnsi="Times New Roman" w:cs="Times New Roman"/>
        </w:rPr>
      </w:pPr>
      <w:r>
        <w:rPr>
          <w:rFonts w:cs="Times New Roman" w:ascii="Times New Roman" w:hAnsi="Times New Roman"/>
        </w:rPr>
        <w:t>of lines 7 and 8</w:t>
        <w:tab/>
        <w:t>Line 7</w:t>
        <w:tab/>
        <w:t>col 1, line 13</w:t>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92" w:leader="none"/>
          <w:tab w:val="left" w:pos="2592" w:leader="none"/>
          <w:tab w:val="left" w:pos="3168" w:leader="none"/>
          <w:tab w:val="left" w:pos="5448"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sz w:val="18"/>
        </w:rPr>
      </w:pPr>
      <w:r>
        <w:rPr>
          <w:rFonts w:cs="Times New Roman" w:ascii="Times New Roman" w:hAnsi="Times New Roman"/>
        </w:rPr>
        <w:t>Rev. 1</w:t>
        <w:tab/>
        <w:t>15-1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6.</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36.</w:t>
        <w:tab/>
        <w:t>GENERAL INSTRUCTIONS FOR PREPARATION OF PROVIDER-BASED HOME HEALTH AGENCY SUPPLEMENTAL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Supplemental Worksheets must be used by all provider-based home health agencies which are to be reimbursed by Medicare.  These Supplemental Worksheets must be used for cost reporting periods beginning on or after October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37.</w:t>
        <w:tab/>
        <w:t>SUPPLEMENTAL WORKSHEET S-4 - HOSPITAL BASED HOME HEALTH AGENCY STATISTIC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hospital-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are required by employee staff, contracted staff and to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Home Health Agency Visits.</w:t>
      </w:r>
      <w:r>
        <w:rPr>
          <w:rFonts w:cs="Times New Roman" w:ascii="Times New Roman" w:hAnsi="Times New Roman"/>
        </w:rPr>
        <w:t>--Lines 1 through 8 are used to identify the number of service visits and corresponding number of patients.  The patient count in columns 2, 4 and 6 should include each individual who received each type of service.  The sum of the patient count in columns 2 and 4 may not equal the amount in column 6 for each line.  Also, the total of all of the lines will not equal line 9, unduplicated census count, since many patients receive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Enter data pertaining to title XVIII patients only.  Enter in column 1 the title XVIII visits for each discipline.  Enter in column 2 the patient count applicable to the title XVIII visits in column 1 for each line description.  See Home Health Agency Manual, HCFA-Pub. 11, § 322, for patient count determination.  The sum of lines 1 through 6 in column 1 should be entered on line 8 (Total Visits).  The sum of lines 1 through 6 in column 2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Enter data pertaining to all other patients.  Enter in column 3 the count of all the agency visits except title XVIII visits for each discipline.  Enter in column 4 the total agency patient count, except title XVIII, applicable to the agency visits entered in column 3.  The sum of lines 1 through 7 in column 3 should be entered on line 8 (Total Visits).  The sum of lines 1 through 7 in column 4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patient could be receiving more than one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The amounts entered in column 5 will be the sum of columns 1 and 3 for each discipline.  The amounts entered in column 6 may not be the sum of columns 2 and 4 for each discipline.  The unduplicated census count on line 9, columns 5 and 6, will </w:t>
      </w:r>
      <w:r>
        <w:rPr>
          <w:rFonts w:cs="Times New Roman" w:ascii="Times New Roman" w:hAnsi="Times New Roman"/>
          <w:u w:val="single"/>
        </w:rPr>
        <w:t>not</w:t>
      </w:r>
      <w:r>
        <w:rPr>
          <w:rFonts w:cs="Times New Roman" w:ascii="Times New Roman" w:hAnsi="Times New Roman"/>
        </w:rPr>
        <w:t xml:space="preserve"> necessarily equal the sum of title XVIII unduplicated census count, line 9, columns 1 and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7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lus the "Other" unduplicated census count, line 9, columns 3 and 4.  For example, if a patient receives both covered services and non-covered services, he or she will be counted once as title XVIII (for covered services), once as other (for non-covered services) and only once as total.  (See Mr. Washington example belo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title XVIII.  The entries on these lines should reflect the number of visits furnished and the number of patients receiving a particular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 xml:space="preserve">Mr. Washington becomes a patient of "First Home Health Agency" on February 22, 1982.  While he is a patient, he receives skilled nursing and physical therapy services which are covered under title XVIII, and home-delivered meals service which are not covered under title XVIII.  Mr. Washington is discharged in March 1982.  Mr. Washington is readmitted to the "First Home Health Agency" on December 14, 1982, and receives only skilled nursing services covered under title XVIII.  The "First Home Health Agency" is a calendar year provider.  The agency should count Mr. Washington </w:t>
      </w:r>
      <w:r>
        <w:rPr>
          <w:rFonts w:cs="Times New Roman" w:ascii="Times New Roman" w:hAnsi="Times New Roman"/>
          <w:u w:val="single"/>
        </w:rPr>
        <w:t>twice</w:t>
      </w:r>
      <w:r>
        <w:rPr>
          <w:rFonts w:cs="Times New Roman" w:ascii="Times New Roman" w:hAnsi="Times New Roman"/>
        </w:rPr>
        <w:t xml:space="preserve"> as a patient for skilled nursing services in column 2, line 1, </w:t>
      </w:r>
      <w:r>
        <w:rPr>
          <w:rFonts w:cs="Times New Roman" w:ascii="Times New Roman" w:hAnsi="Times New Roman"/>
          <w:u w:val="single"/>
        </w:rPr>
        <w:t>once</w:t>
      </w:r>
      <w:r>
        <w:rPr>
          <w:rFonts w:cs="Times New Roman" w:ascii="Times New Roman" w:hAnsi="Times New Roman"/>
        </w:rPr>
        <w:t xml:space="preserve"> as a physical therapy patient in column 2, line 2, and </w:t>
      </w:r>
      <w:r>
        <w:rPr>
          <w:rFonts w:cs="Times New Roman" w:ascii="Times New Roman" w:hAnsi="Times New Roman"/>
          <w:u w:val="single"/>
        </w:rPr>
        <w:t>once</w:t>
      </w:r>
      <w:r>
        <w:rPr>
          <w:rFonts w:cs="Times New Roman" w:ascii="Times New Roman" w:hAnsi="Times New Roman"/>
        </w:rPr>
        <w:t xml:space="preserve"> on the "All Other Services" line in column 4, line 7, for the home-delivered meals service.  In addition, the "First Home Health Agency" should count Mr. Washington </w:t>
      </w:r>
      <w:r>
        <w:rPr>
          <w:rFonts w:cs="Times New Roman" w:ascii="Times New Roman" w:hAnsi="Times New Roman"/>
          <w:u w:val="single"/>
        </w:rPr>
        <w:t>once</w:t>
      </w:r>
      <w:r>
        <w:rPr>
          <w:rFonts w:cs="Times New Roman" w:ascii="Times New Roman" w:hAnsi="Times New Roman"/>
        </w:rPr>
        <w:t xml:space="preserve"> on the Unduplicated Census Count for title XVIII (columns 1 and 2), line 9, </w:t>
      </w:r>
      <w:r>
        <w:rPr>
          <w:rFonts w:cs="Times New Roman" w:ascii="Times New Roman" w:hAnsi="Times New Roman"/>
          <w:u w:val="single"/>
        </w:rPr>
        <w:t>once</w:t>
      </w:r>
      <w:r>
        <w:rPr>
          <w:rFonts w:cs="Times New Roman" w:ascii="Times New Roman" w:hAnsi="Times New Roman"/>
        </w:rPr>
        <w:t xml:space="preserve"> on the Unduplicated Census Count for "Other" (columns 3 and 4), line 9, and </w:t>
      </w:r>
      <w:r>
        <w:rPr>
          <w:rFonts w:cs="Times New Roman" w:ascii="Times New Roman" w:hAnsi="Times New Roman"/>
          <w:u w:val="single"/>
        </w:rPr>
        <w:t>once</w:t>
      </w:r>
      <w:r>
        <w:rPr>
          <w:rFonts w:cs="Times New Roman" w:ascii="Times New Roman" w:hAnsi="Times New Roman"/>
        </w:rPr>
        <w:t xml:space="preserve"> on the Unduplicated Census Count for "Total" (columns 5 and 6), line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3 and 5 the total of all other visits.  Enter in columns 4 and 6 the patient count applicable to visits furnished by the agency but which are not reimbursable by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line 8, the sum of lines 1 through 6.  Enter in column 3, line 8, the sum of lines 1 through 7.  Enter in column 5, line 8, the sum of columns 1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line 9, the unduplicated count of all individual patients and title XVIII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line 9, may not equal the sum of the title XVIII and all other census 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All HHAs which provide home health aide services will enter the number of hours applicable to home health aid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 through 27</w:t>
      </w:r>
      <w:r>
        <w:rPr>
          <w:rFonts w:cs="Times New Roman" w:ascii="Times New Roman" w:hAnsi="Times New Roman"/>
        </w:rPr>
        <w:t>--Lines 11 through 27 provide statistical data related to the human resources of the HHA.  The human resources statistics are required for each of the job categories specified in lines 11 through 25.  Enter any additional categories needed on lines 26 and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7.(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HHA'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7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3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38.</w:t>
        <w:tab/>
        <w:t>SUPPLEMENTAL WORKSHEET H - ANALYSIS OF PROVIDER-BASED HOM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HEALTH AGENCY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05.406.  These direct costs are obtained from the provider's records.  The cost centers on this Supplemental Worksheet are listed in a manner which facilitates the sequential listing of accounts and array of expense accounts for transfer of the various cost center data from Supplemental Worksheets H-1, H-2, and H-3.  All of the cost centers listed will not apply to all agencies using these forms.  Therefore, use only those cost centers applicable to your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in this column are obtained from Supplemental Worksheet H-1.  The sum of column 1 must equal Supplemental Worksheet H-1, column 9,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in this column are obtained from Supplemental Worksheet H-2.  The sum of column 2 must equal Supplemental Worksheet H-2, column 9,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this cost should be entered on line 4 in the transportation cost center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Unidentifiable costs will be allocated during cost finding through the admin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in this column are obtained from Supplemental Worksheet H-3.  The sum of column 4 must equal Supplemental Worksheet H-3, column 9, line 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Enter on the applicable lines in column 5 all other identifiable agency costs which have not been reported in columns 1 through 4 from the agency's books and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 - Agency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9.</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39.</w:t>
        <w:tab/>
        <w:t>SUPPLEMENTAL WORKSHEET H-1 - COMPENSATION ANALYSIS, SALARIES AND WA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05.4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alaries and wages for the HHA must be entered on this supplemental worksheet for the actual work performed within the specific area or cost center in accordance with the column headings.  For example, if the Administrator spends 100 percent of his/her time in the HHA, and of this time, performs skilled nursing care which accounts for 25 percent of that person's time, then 75 percent of the Administrator's salary and any employee-related benefits will be entered on line 5 (Administrative and General-HHA) and 25 percent of the Administrator's salary (and any employee-related benefits) will be entered on line 6 (Skilled Nursing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and employee-related benefits) between two or more cost centers must be maintained by the HHA and must adequately substantiate the method used to split the salary and employee-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will remain in effect for the requested period and all subsequent periods until the provider requests in writing to change to another method or until the intermediary determines that the method is no longer valid due to changes in the HHA's oper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ome methods that would be acceptable would include conducting periodic time studies of one week duration at regular intervals.</w:t>
      </w:r>
    </w:p>
    <w:p>
      <w:pPr>
        <w:pStyle w:val="Normal"/>
        <w:tabs>
          <w:tab w:val="clear" w:pos="720"/>
          <w:tab w:val="left" w:pos="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t>For example:</w:t>
      </w:r>
    </w:p>
    <w:p>
      <w:pPr>
        <w:pStyle w:val="Normal"/>
        <w:tabs>
          <w:tab w:val="clear" w:pos="720"/>
          <w:tab w:val="left" w:pos="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of Annual </w:t>
        <w:tab/>
        <w:t xml:space="preserve">                     </w:t>
      </w:r>
      <w:r>
        <w:rPr>
          <w:rFonts w:cs="Times New Roman" w:ascii="Times New Roman" w:hAnsi="Times New Roman"/>
          <w:u w:val="single"/>
        </w:rPr>
        <w:t>Interval Between Studie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me Studies   </w:t>
      </w:r>
      <w:r>
        <w:rPr>
          <w:rFonts w:cs="Times New Roman" w:ascii="Times New Roman" w:hAnsi="Times New Roman"/>
        </w:rPr>
        <w:tab/>
        <w:t xml:space="preserve"> </w:t>
      </w:r>
      <w:r>
        <w:rPr>
          <w:rFonts w:cs="Times New Roman" w:ascii="Times New Roman" w:hAnsi="Times New Roman"/>
          <w:u w:val="single"/>
        </w:rPr>
        <w:t>Not Less Than</w:t>
      </w:r>
      <w:r>
        <w:rPr>
          <w:rFonts w:cs="Times New Roman" w:ascii="Times New Roman" w:hAnsi="Times New Roman"/>
        </w:rPr>
        <w:tab/>
        <w:t xml:space="preserve">  </w:t>
      </w:r>
      <w:r>
        <w:rPr>
          <w:rFonts w:cs="Times New Roman" w:ascii="Times New Roman" w:hAnsi="Times New Roman"/>
          <w:u w:val="single"/>
        </w:rPr>
        <w:t>Not More Than</w:t>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 xml:space="preserve">      5 months</w:t>
        <w:tab/>
        <w:t xml:space="preserve">       7 month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 xml:space="preserve">      16 weeks</w:t>
        <w:tab/>
        <w:t xml:space="preserve">       18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      12 weeks</w:t>
        <w:tab/>
        <w:t xml:space="preserve">       14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 xml:space="preserve">       9 weeks</w:t>
        <w:tab/>
        <w:t xml:space="preserve">       11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 xml:space="preserve">       7 weeks</w:t>
        <w:tab/>
        <w:t xml:space="preserve">        9 weeks</w:t>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  (See HCFA-Pub. 15-I, chapter 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8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President, Chief Executive Officer</w:t>
      </w:r>
    </w:p>
    <w:p>
      <w:pPr>
        <w:pStyle w:val="Normal"/>
        <w:tabs>
          <w:tab w:val="clear" w:pos="720"/>
          <w:tab w:val="left" w:pos="0" w:leader="none"/>
        </w:tabs>
        <w:spacing w:lineRule="auto" w:line="192"/>
        <w:jc w:val="both"/>
        <w:rPr/>
      </w:pPr>
      <w:r>
        <w:rPr>
          <w:rFonts w:cs="Times New Roman" w:ascii="Times New Roman" w:hAnsi="Times New Roman"/>
          <w:u w:val="single"/>
        </w:rPr>
        <w:t>Duties</w:t>
      </w:r>
      <w:r>
        <w:rPr>
          <w:rFonts w:cs="Times New Roman" w:ascii="Times New Roman" w:hAnsi="Times New Roman"/>
        </w:rPr>
        <w:t>: 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DIRECTORS</w:t>
      </w:r>
      <w:r>
        <w:rPr>
          <w:rFonts w:cs="Times New Roman" w:ascii="Times New Roman" w:hAnsi="Times New Roman"/>
        </w:rPr>
        <w:t>--(Column 2)</w:t>
      </w:r>
    </w:p>
    <w:p>
      <w:pPr>
        <w:pStyle w:val="Normal"/>
        <w:tabs>
          <w:tab w:val="clear" w:pos="720"/>
          <w:tab w:val="left" w:pos="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Medical Director, Director of Nursing, or Executive Director</w:t>
      </w:r>
    </w:p>
    <w:p>
      <w:pPr>
        <w:pStyle w:val="Normal"/>
        <w:tabs>
          <w:tab w:val="clear" w:pos="720"/>
          <w:tab w:val="left" w:pos="0" w:leader="none"/>
        </w:tabs>
        <w:spacing w:lineRule="auto" w:line="192"/>
        <w:jc w:val="both"/>
        <w:rPr/>
      </w:pPr>
      <w:r>
        <w:rPr>
          <w:rFonts w:cs="Times New Roman" w:ascii="Times New Roman" w:hAnsi="Times New Roman"/>
          <w:u w:val="single"/>
        </w:rPr>
        <w:t>Duties</w:t>
      </w:r>
      <w:r>
        <w:rPr>
          <w:rFonts w:cs="Times New Roman" w:ascii="Times New Roman" w:hAnsi="Times New Roman"/>
        </w:rPr>
        <w:t>:  The Medical Director is responsible for helping to establish and assure that the quality of medical care is appraised and maintained.  This individual advises the chief executive officer on medical and administrative problems, investigates and studies new developments in medical practices and techniqu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SUPERVISORS</w:t>
      </w:r>
      <w:r>
        <w:rPr>
          <w:rFonts w:cs="Times New Roman" w:ascii="Times New Roman" w:hAnsi="Times New Roman"/>
        </w:rPr>
        <w:t>--(Column 4).--Employees in this classification are primarily involved in the direction, supervision and coordination of HHA activiti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THERAPISTS</w:t>
      </w:r>
      <w:r>
        <w:rPr>
          <w:rFonts w:cs="Times New Roman" w:ascii="Times New Roman" w:hAnsi="Times New Roman"/>
        </w:rPr>
        <w:t>--(Column 6).--Include in column 6, on the line indicated, the cost attributable to the following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left="4200" w:hanging="3240"/>
        <w:jc w:val="both"/>
        <w:rPr>
          <w:rFonts w:ascii="Times New Roman" w:hAnsi="Times New Roman" w:cs="Times New Roman"/>
        </w:rPr>
      </w:pPr>
      <w:r>
        <w:rPr>
          <w:rFonts w:cs="Times New Roman" w:ascii="Times New Roman" w:hAnsi="Times New Roman"/>
        </w:rPr>
        <w:t>1.</w:t>
        <w:tab/>
        <w:t>Physical Therapy</w:t>
        <w:tab/>
        <w:tab/>
        <w:tab/>
        <w:t>-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w:t>
        <w:tab/>
        <w:tab/>
        <w:t>-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Speech Pathology</w:t>
        <w:tab/>
        <w:tab/>
        <w:tab/>
        <w:t>-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left="1440" w:hanging="480"/>
        <w:jc w:val="both"/>
        <w:rPr>
          <w:rFonts w:ascii="Times New Roman" w:hAnsi="Times New Roman" w:cs="Times New Roman"/>
        </w:rPr>
      </w:pPr>
      <w:r>
        <w:rPr>
          <w:rFonts w:cs="Times New Roman" w:ascii="Times New Roman" w:hAnsi="Times New Roman"/>
        </w:rPr>
        <w:t>4.</w:t>
        <w:tab/>
        <w:t>Medical Social Services</w:t>
        <w:tab/>
        <w:t>-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39.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t>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The Speech-Language Pathology is the provision of services to persons with impaired functional communications skills by or under the direction of a qualified speech-language patholog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ior to the Omnibus Reconciliation Act of 1980, only a physician was permitted to establish the required plan of treatment for outpatient speech pathology services.  Effective January 1, 1981, a plan of treatment for outpatient speech pathology services may be established by either the physician or the speech pathologist provi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pPr>
      <w:r>
        <w:rPr>
          <w:rFonts w:cs="Times New Roman" w:ascii="Times New Roman" w:hAnsi="Times New Roman"/>
        </w:rPr>
        <w:t xml:space="preserve">Any changes to a plan of treatment established by such speech pathologist must be in writing and signed by that pathologist or by the attending physician.  A speech pathologist, however, may not alter a plan of treatment established by a physician. Speech-language pathology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8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3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se areas; and assessment of the relationship of the patient's medical and nursing requirements to the home situation, his/her financial resources, and the community resources available to him/h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ind w:left="720" w:hanging="720"/>
        <w:jc w:val="both"/>
        <w:rPr/>
      </w:pPr>
      <w:r>
        <w:rPr>
          <w:rFonts w:cs="Times New Roman" w:ascii="Times New Roman" w:hAnsi="Times New Roman"/>
          <w:u w:val="single"/>
        </w:rPr>
        <w:t>Note:</w:t>
      </w:r>
      <w:r>
        <w:rPr>
          <w:rFonts w:cs="Times New Roman" w:ascii="Times New Roman" w:hAnsi="Times New Roman"/>
        </w:rPr>
        <w:tab/>
        <w:t>Normally, the services of a medical social worker are not classified as therapy. However, the medical social worker data should be included in column 6 to simplify reporting.</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AIDES</w:t>
      </w:r>
      <w:r>
        <w:rPr>
          <w:rFonts w:cs="Times New Roman" w:ascii="Times New Roman" w:hAnsi="Times New Roman"/>
        </w:rPr>
        <w:t>--(Column 7).--Included in this classification are specially trained personnel employed for providing personal care services to patients.  These employees are subject to Federal wage and hour laws.</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will be applicable to all agencies.  Therefore, use only those cost centers applicable to your HHA.</w:t>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0.</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1540.  SUPPLEMENTAL WORKSHEET H-2 - COMPENSATION ANALYSIS-EMPLOYE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EFITS (PAYROLL-RELATE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05.40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l payroll-related employee benefits for the HHA must be entered on this supplemental worksheet. See HCFA-Pub. 15-I, §§2144 - 2145, for definition of fringe benefits. Entries will be made using the same basis as that used for reporting salaries and wages on Supplemental Worksheet H-1.  Therefore, using the example above, 75 percent of the Administrator's payroll-related fringe benefits will be entered on line 5 (Administrative and General-HHA), and 25 percent of the Administrator's payroll-related fringe benefits will be entered on line 6 (Skilled Nursing Car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can be performed on an actual basis or upon the following basi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Pension and Retirement and Health Insurance (nonunion) - gross salaries of participating individuals b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Union Health and Welfare - gross salaries of participating union member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All other payroll-related benefits - gross salarie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Nonpayroll-related employee benefits are to be included in the Administrative and General - HHA cost center.  Costs for such items as personal education, recreation activities and day care will be included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8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rPr>
          <w:rFonts w:ascii="Times New Roman" w:hAnsi="Times New Roman" w:cs="Times New Roman"/>
        </w:rPr>
      </w:pPr>
      <w:r>
        <w:rPr>
          <w:rFonts w:cs="Times New Roman" w:ascii="Times New Roman" w:hAnsi="Times New Roman"/>
        </w:rPr>
        <w:t>1541.</w:t>
        <w:tab/>
        <w:t>SUPPLEMENTAL WORKSHEET H-3 - COMPENSATION ANALYSIS-CONTRACTED SERVICES/PURCHASED SERVICES</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05.4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ype of services purchased.  For example, where physical therapy services are purchased, enter the contract cost of the therapist in column 6, line 7.  If a contracted/purchased service covers more than one cost center, then the amount applicable to each cost center must be included on each affected cost center line.  Add the amounts of each cost center, columns 1 through 8, and enter the total in column 9.  Add the amounts in each column, lines 1 through 24 and enter the total on line 25.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542.</w:t>
        <w:tab/>
        <w:t>SUPPLEMENTAL WORKSHEET H-4 - ALLOCATION OF HHA MALPRACTICE AND ADMINISTRATIVE AND GENERAL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amount of malpractice insurance premiums or malpractice insurance fund contributions, and to allocate the home health agency administrative and general costs to the applicable home health agency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542.1</w:t>
        <w:tab/>
      </w:r>
      <w:r>
        <w:rPr>
          <w:rFonts w:cs="Times New Roman" w:ascii="Times New Roman" w:hAnsi="Times New Roman"/>
          <w:u w:val="single"/>
        </w:rPr>
        <w:t>Part I -- Allocation of HHA Malpractice and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 w:val="left" w:pos="12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ome health agency costs from Worksheet B, Part I, column 25, lines as follows:</w:t>
      </w:r>
    </w:p>
    <w:p>
      <w:pPr>
        <w:pStyle w:val="Normal"/>
        <w:tabs>
          <w:tab w:val="left" w:pos="0" w:leader="none"/>
          <w:tab w:val="left" w:pos="480" w:leader="none"/>
          <w:tab w:val="left" w:pos="72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B, Part 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25               </w:t>
      </w:r>
      <w:r>
        <w:rPr>
          <w:rFonts w:cs="Times New Roman" w:ascii="Times New Roman" w:hAnsi="Times New Roman"/>
        </w:rPr>
        <w:tab/>
        <w:t>TO</w:t>
        <w:tab/>
      </w:r>
      <w:r>
        <w:rPr>
          <w:rFonts w:cs="Times New Roman" w:ascii="Times New Roman" w:hAnsi="Times New Roman"/>
          <w:u w:val="single"/>
        </w:rPr>
        <w:t>H-4, Part I, Column 1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1</w:t>
        <w:tab/>
        <w:t>line</w:t>
        <w:tab/>
        <w:t>1</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2</w:t>
        <w:tab/>
        <w:t>line</w:t>
        <w:tab/>
        <w:t>2</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3</w:t>
        <w:tab/>
        <w:t>line</w:t>
        <w:tab/>
        <w:t>3</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4</w:t>
        <w:tab/>
        <w:t>line</w:t>
        <w:tab/>
        <w:t>4</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5</w:t>
        <w:tab/>
        <w:t>line</w:t>
        <w:tab/>
        <w:t>5</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6</w:t>
        <w:tab/>
        <w:t>line</w:t>
        <w:tab/>
        <w:t>6</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7</w:t>
        <w:tab/>
        <w:t>line</w:t>
        <w:tab/>
        <w:t>7</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8</w:t>
        <w:tab/>
        <w:t>line</w:t>
        <w:tab/>
        <w:t>8</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79</w:t>
        <w:tab/>
        <w:t>line</w:t>
        <w:tab/>
        <w:t>9</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80</w:t>
        <w:tab/>
        <w:t>line</w:t>
        <w:tab/>
        <w:t>12</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w:t>
        <w:tab/>
        <w:t>81</w:t>
        <w:tab/>
        <w:t>line</w:t>
        <w:tab/>
        <w:t>13</w:t>
      </w:r>
    </w:p>
    <w:p>
      <w:pPr>
        <w:pStyle w:val="Normal"/>
        <w:tabs>
          <w:tab w:val="clear" w:pos="720"/>
          <w:tab w:val="left" w:pos="0" w:leader="none"/>
          <w:tab w:val="left" w:pos="1680" w:leader="none"/>
          <w:tab w:val="left" w:pos="2280" w:leader="none"/>
          <w:tab w:val="left" w:pos="63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Enter in column 1 on lines 14 and 15 the cost of any other Program nonreimbursable HHA cost center which you may have identified on Worksheets A, B, Part I and B-1.</w:t>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ome health agency costs from Supplemental Worksheet H-4, Part II, column 3, lines as follows:</w:t>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Part I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3           </w:t>
      </w:r>
      <w:r>
        <w:rPr>
          <w:rFonts w:cs="Times New Roman" w:ascii="Times New Roman" w:hAnsi="Times New Roman"/>
        </w:rPr>
        <w:tab/>
        <w:t>TO</w:t>
        <w:tab/>
      </w:r>
      <w:r>
        <w:rPr>
          <w:rFonts w:cs="Times New Roman" w:ascii="Times New Roman" w:hAnsi="Times New Roman"/>
          <w:u w:val="single"/>
        </w:rPr>
        <w:t>H-4, Part I, Column 2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1</w:t>
        <w:tab/>
        <w:t>line</w:t>
        <w:tab/>
        <w:t xml:space="preserve"> 3</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2</w:t>
        <w:tab/>
        <w:t>line</w:t>
        <w:tab/>
        <w:t xml:space="preserve"> 4</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3</w:t>
        <w:tab/>
        <w:t>line</w:t>
        <w:tab/>
        <w:t xml:space="preserve"> 5</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4</w:t>
        <w:tab/>
        <w:t>line</w:t>
        <w:tab/>
        <w:t>10</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5</w:t>
        <w:tab/>
        <w:t>line</w:t>
        <w:tab/>
        <w:t>11</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6</w:t>
        <w:tab/>
        <w:t>line</w:t>
        <w:tab/>
        <w:t>14</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7</w:t>
        <w:tab/>
        <w:t>line</w:t>
        <w:tab/>
        <w:t>15</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w:t>
        <w:tab/>
        <w:t xml:space="preserve"> 8</w:t>
        <w:tab/>
        <w:t>line</w:t>
        <w:tab/>
        <w:t>16</w:t>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18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42.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pPr>
      <w:r>
        <w:rPr>
          <w:rFonts w:cs="Times New Roman" w:ascii="Times New Roman" w:hAnsi="Times New Roman"/>
          <w:u w:val="single"/>
        </w:rPr>
        <w:t>Column 3</w:t>
      </w:r>
      <w:r>
        <w:rPr>
          <w:rFonts w:cs="Times New Roman" w:ascii="Times New Roman" w:hAnsi="Times New Roman"/>
        </w:rPr>
        <w:t>--Enter the HHA portion of malpractice insurance premiums or malpractice insurance fund contributions from Worksheet A-8, line 44 and Worksheet D-8, Part II, column 5,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pPr>
      <w:r>
        <w:rPr>
          <w:rFonts w:cs="Times New Roman" w:ascii="Times New Roman" w:hAnsi="Times New Roman"/>
          <w:u w:val="single"/>
        </w:rPr>
        <w:t>Column 4</w:t>
      </w:r>
      <w:r>
        <w:rPr>
          <w:rFonts w:cs="Times New Roman" w:ascii="Times New Roman" w:hAnsi="Times New Roman"/>
        </w:rPr>
        <w:t>--Add columns 1, 2 and 3 and enter the total in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t>Enter the sum of lines 2 through 15 on line 17.  This will become the basis of allocation for the Administrative and General - HHA cost.  Divide the amount entered on line 1 by the basis entered on line 17.  Enter the resulting Unit Cost Multiplier on line 18.  The Unit Cost Multiplier must be rounded to six decimal places.  Multiply the Unit Cost Multiplier by the amount on each line (lines 2 through 15) in column 4 and  enter the result on the same line in column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pPr>
      <w:r>
        <w:rPr>
          <w:rFonts w:cs="Times New Roman" w:ascii="Times New Roman" w:hAnsi="Times New Roman"/>
          <w:u w:val="single"/>
        </w:rPr>
        <w:t>Column 5</w:t>
      </w:r>
      <w:r>
        <w:rPr>
          <w:rFonts w:cs="Times New Roman" w:ascii="Times New Roman" w:hAnsi="Times New Roman"/>
        </w:rPr>
        <w:t xml:space="preserve">--Enter on line 1 the amount of Administrative and General - HHA cost from column 4, line 1.  Enter the allocated amount on each line using the Unit Cost Multiplier from column 4.  The sum of column 5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pPr>
      <w:r>
        <w:rPr>
          <w:rFonts w:cs="Times New Roman" w:ascii="Times New Roman" w:hAnsi="Times New Roman"/>
          <w:u w:val="single"/>
        </w:rPr>
        <w:t>Column 6</w:t>
      </w:r>
      <w:r>
        <w:rPr>
          <w:rFonts w:cs="Times New Roman" w:ascii="Times New Roman" w:hAnsi="Times New Roman"/>
        </w:rPr>
        <w:t>--Add the amounts in column 4 to the amounts in column 5 for each line and enter the result in column 6 for that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pPr>
      <w:r>
        <w:rPr>
          <w:rFonts w:cs="Times New Roman" w:ascii="Times New Roman" w:hAnsi="Times New Roman"/>
          <w:u w:val="single"/>
        </w:rPr>
        <w:t>Column 7</w:t>
      </w:r>
      <w:r>
        <w:rPr>
          <w:rFonts w:cs="Times New Roman" w:ascii="Times New Roman" w:hAnsi="Times New Roman"/>
        </w:rPr>
        <w:t>--Transfer the amounts in column 6 to Supplemental Worksheet H-5, column 2,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531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upplemental</w:t>
        <w:tab/>
        <w:t>To Supplemental</w:t>
      </w:r>
    </w:p>
    <w:p>
      <w:pPr>
        <w:pStyle w:val="Normal"/>
        <w:tabs>
          <w:tab w:val="left" w:pos="0" w:leader="none"/>
          <w:tab w:val="left" w:pos="720" w:leader="none"/>
          <w:tab w:val="left" w:pos="531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Worksheet H-4, column 6</w:t>
      </w:r>
      <w:r>
        <w:rPr>
          <w:rFonts w:cs="Times New Roman" w:ascii="Times New Roman" w:hAnsi="Times New Roman"/>
        </w:rPr>
        <w:tab/>
      </w:r>
      <w:r>
        <w:rPr>
          <w:rFonts w:cs="Times New Roman" w:ascii="Times New Roman" w:hAnsi="Times New Roman"/>
          <w:u w:val="single"/>
        </w:rPr>
        <w:t>Worksheet H-5, column 2</w:t>
      </w:r>
    </w:p>
    <w:p>
      <w:pPr>
        <w:pStyle w:val="Normal"/>
        <w:tabs>
          <w:tab w:val="left" w:pos="0" w:leader="none"/>
          <w:tab w:val="left" w:pos="720" w:leader="none"/>
          <w:tab w:val="left" w:pos="53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2</w:t>
        <w:tab/>
        <w:t xml:space="preserve"> Part I, line </w:t>
        <w:tab/>
        <w:t xml:space="preserve"> 1</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3</w:t>
        <w:tab/>
        <w:t xml:space="preserve"> Part I, line </w:t>
        <w:tab/>
        <w:t xml:space="preserve"> 2</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4</w:t>
        <w:tab/>
        <w:t xml:space="preserve"> Part I, line </w:t>
        <w:tab/>
        <w:t xml:space="preserve"> 3</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5</w:t>
        <w:tab/>
        <w:t xml:space="preserve"> Part I, line </w:t>
        <w:tab/>
        <w:t xml:space="preserve"> 4</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6</w:t>
        <w:tab/>
        <w:t xml:space="preserve"> Part I, line </w:t>
        <w:tab/>
        <w:t xml:space="preserve"> 5</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7</w:t>
        <w:tab/>
        <w:t xml:space="preserve"> Part I, line </w:t>
        <w:tab/>
        <w:t xml:space="preserve"> 6</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8</w:t>
        <w:tab/>
        <w:t>Part III, line</w:t>
        <w:tab/>
        <w:t>15</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9</w:t>
        <w:tab/>
        <w:t>Part III, line</w:t>
        <w:tab/>
        <w:t>16</w:t>
      </w:r>
    </w:p>
    <w:p>
      <w:pPr>
        <w:pStyle w:val="Normal"/>
        <w:tabs>
          <w:tab w:val="clear" w:pos="720"/>
          <w:tab w:val="left" w:pos="0" w:leader="none"/>
          <w:tab w:val="left" w:pos="1680" w:leader="none"/>
          <w:tab w:val="left" w:pos="2280" w:leader="none"/>
          <w:tab w:val="left" w:pos="55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10</w:t>
        <w:tab/>
        <w:t>Part III, line</w:t>
        <w:tab/>
        <w:t>17</w:t>
      </w:r>
    </w:p>
    <w:p>
      <w:pPr>
        <w:pStyle w:val="Normal"/>
        <w:tabs>
          <w:tab w:val="clear" w:pos="720"/>
          <w:tab w:val="left" w:pos="0" w:leader="none"/>
          <w:tab w:val="left" w:pos="1680" w:leader="none"/>
          <w:tab w:val="left" w:pos="2280" w:leader="none"/>
          <w:tab w:val="left" w:pos="55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rPr>
        <w:t>1542.2</w:t>
        <w:tab/>
      </w:r>
      <w:r>
        <w:rPr>
          <w:rFonts w:cs="Times New Roman" w:ascii="Times New Roman" w:hAnsi="Times New Roman"/>
          <w:u w:val="single"/>
        </w:rPr>
        <w:t>Part II -- Apportionment of Cost of HHA Services Furnished by Shared Hospital Departments.</w:t>
      </w:r>
      <w:r>
        <w:rPr>
          <w:rFonts w:cs="Times New Roman" w:ascii="Times New Roman" w:hAnsi="Times New Roman"/>
        </w:rPr>
        <w:t>--This part is to be used only where the hospital complex maintains a separate department for any of the cost centers listed on this worksheet, and the departments provide services to patients of the hospital's HHA.</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hospital departments provide services to the HHA, enter on the appropriate lines the charges applicable to the hospital-based home health agency.</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applicable, enter in column 2 the cost to charge ratio from Worksheet C, column 7, lines as indicated.</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s in column 1 by the ratios in column 2 and enter the result in column 3.  Transfer the amounts in column 3 to Supplemental Worksheet H-4, Part I as indicated.</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3.</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43.</w:t>
        <w:tab/>
        <w:t>SUPPLEMENTAL WORKSHEET H-5 - APPORTIONMENT OF PATIENT SERVICE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provides for the apportionment of home health patient service costs to title XVIII only.  In addition, this supplemental worksheet provides for the computation of the reasonable cost limitation, applied to each home health agency's total allowable cost attributable to Medicare patient care visits.  This computation is required by 42 CFR 405.452 and 42 CFR 405.460.  Parts I and II </w:t>
      </w:r>
      <w:r>
        <w:rPr>
          <w:rFonts w:cs="Times New Roman" w:ascii="Times New Roman" w:hAnsi="Times New Roman"/>
          <w:u w:val="single"/>
        </w:rPr>
        <w:t>must</w:t>
      </w:r>
      <w:r>
        <w:rPr>
          <w:rFonts w:cs="Times New Roman" w:ascii="Times New Roman" w:hAnsi="Times New Roman"/>
        </w:rPr>
        <w:t xml:space="preserve"> be completed in order to make a comparison and determine the lower of total aggregate costs or total limitation costs.  The home health agency must compute the aggregate cost limit in the following mann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543.1  </w:t>
      </w:r>
      <w:r>
        <w:rPr>
          <w:rFonts w:cs="Times New Roman" w:ascii="Times New Roman" w:hAnsi="Times New Roman"/>
          <w:u w:val="single"/>
        </w:rPr>
        <w:t>Part I - Cost Per Visi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column 6, lines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5, lines 1-6) for each type of discipline on lines 1 through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of service, multiply the number of covered Part A visits made to beneficiaries (column 5) (from provider records) by the average cost per vis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of service, part of a home health plan, multiply the number of visits made to Part B beneficiaries (column 6) (from provider records) by the average cost per visit amount in column 4 for each discipline. The product is entered in column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of service, not part of a home health plan, multiply the number of visits made to Part B beneficiaries (column 7) (from provider records) by the average cost per visit amount in column 4 for each discipline. The product is entered in column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the title XVIII visits on each line for columns 5, 6 and 7 should equal the visits shown on Worksheet S-4, column 1, lines 1-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cost for each discipline, sum of columns 8, 9 and 10. Add the amounts on lines 1 through 6 and enter this total on line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543.2  </w:t>
      </w:r>
      <w:r>
        <w:rPr>
          <w:rFonts w:cs="Times New Roman" w:ascii="Times New Roman" w:hAnsi="Times New Roman"/>
          <w:u w:val="single"/>
        </w:rPr>
        <w:t>Part II - Limitation Cos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8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43.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title XVIII of the Social Security Act, section 1814(b)(1)) for each discipline, lines 8 through 13.  The fiscal intermediary will furnish these limits to the HH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limitation cost for Part A cost of service, multiply the number of covered Part A visits made to beneficiaries (column 5) (from Part I, column 5)  by the Medicare cost lim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limitation cost for Part B cost of service, part of a home health plan, multiply the number of visits to Part B beneficiaries (column 6) (from Part I, column 6)  by the Medicare cost limit amount in column 4 for each discipline.  The product is entered in column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limitation cost for Part B cost of services, not part of a home health plan, multiply the number of visits made to Part B beneficiaries (column 7) (from Part I, column 7)  by the Medicare cost limit amount in column 4 for each discipline.  The product is entered in column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limitation cost for each discipline, sum of columns 8, 9 and 10.  Add the amounts on lines 8 through 13 and enter this total on line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OMPARISON OF TOTAL MEDICARE COST WITH</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OTAL MEDICARE LIMITATION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order to determine the net cost of covered services, an HHA will compute the lesser of aggregate Medicare cost or the aggregate of the Medicare limitation cost.  To accomplish this, the total amount in Part I, column 11, line 7, is compared with the total amount in Part II, column 11, line 14.  Whichever "total" is less will determine the reimbursable amounts to be used for Part A (column 8, lines 7 or 14), Part B - part of an HHA plan (column 9, lines 7 or 14), and Part B - not part of an HHA plan (column 10, lines 7 or 14) and which will be included in the totals in Part III, columns 8 - 10 respectively, line 1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543.3  </w:t>
      </w:r>
      <w:r>
        <w:rPr>
          <w:rFonts w:cs="Times New Roman" w:ascii="Times New Roman" w:hAnsi="Times New Roman"/>
          <w:u w:val="single"/>
        </w:rPr>
        <w:t>Part III - Supplies, Appliances and Equipment Cost Computation</w:t>
      </w:r>
      <w:r>
        <w:rPr>
          <w:rFonts w:cs="Times New Roman" w:ascii="Times New Roman" w:hAnsi="Times New Roman"/>
        </w:rPr>
        <w:t>.--Certain services covered by Medicare, and furnished by a home health agency should not be included in the "visit" for apportionment purposes.  Since an "average cost per visit" and the "cost limit per visit" do not apply to these items, the ratio of total cost to total charges is developed and will be applied to Medicare charges to arrive at the Medicare cost for thes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ction 2321 of the Deficit Reduction Act of 1984 changed the way Medicare reimburses home health agencies for durable medical equipment and medical appliances.  Effective with services rendered on or after July 18, 1984 medical appliances are no longer covered as a home health benefit.  However, durable medical equipment furnished by a home health agency is covered under both Part A and Part B of Medicare, subject to a 20 percent coinsurance payment under both Part A and Part B.  Also, reimbursement for durable medical equipment furnished by a home health agency is based on the lesser of reasonable cost or customary charges, computed separately for durable medical equip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3.3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Many items previously covered as medical appliances can be covered as durable medical equip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Enter the total costs of each line item in this part, column 2, lines 15, 16 and 17 from Supplemental Worksheet H-4, Part I,  column 6, lines 8, 9 and 10, respectively.  Develop a ratio of total cost (column 2) to total charges (column 3) and enter this ratio in column 4.  Enter on line 20 the ratio from line 15.  Enter on line 21 the ratio from line 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Medicare charges for medical appliances, durable medical equipment and medical supplies charged to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6, AND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and 16</w:t>
      </w:r>
      <w:r>
        <w:rPr>
          <w:rFonts w:cs="Times New Roman" w:ascii="Times New Roman" w:hAnsi="Times New Roman"/>
        </w:rPr>
        <w:t>--Enter the charges for medical appliances and or durable medical equipment rented (line 15) and or sold (line 16) prior to July 18, 19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charges for medical supplies charged to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 and 21</w:t>
      </w:r>
      <w:r>
        <w:rPr>
          <w:rFonts w:cs="Times New Roman" w:ascii="Times New Roman" w:hAnsi="Times New Roman"/>
        </w:rPr>
        <w:t>--Enter the charges for durable medical equipment rented (line 20) or sold (line 21) on or after July 18, 19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multiply the Medicare charges (column 5)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part of a home health plan  cost multiply the Medicare charges (column 6) by the ratio (column 4) for each line item.  The product is entered in column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not part of a home health plan cost multiply the Medicare charges (column 7) by the ratio (column 4) for each line item.  The product is entered in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line 18 the sum of lines 15, 16, and 17 for columns 5 through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s 8, 9 and 10, line 19, to Supplemental Worksheet H-6, columns 1, 2 and 3, respectively,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amounts from either Part I, line 7 or Part II, line 14 (whichever part has the lower aggregate cost), columns 8, 9 and 10, respectively, plus the amount from Part III, columns 8, 9 and 10, respectively, line 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in each column the sum of the amounts from lines 20 and 21.  Transfer the amounts in columns 5, 6 and 7 to Supplemental Worksheet H-6, columns 4, 5 and 6 respectively, line 4.  Transfer the amounts in columns 8, 9 and 10 to Supplemental Worksheet H-6, columns 4, 5 and 6 respectively,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9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4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544.</w:t>
        <w:tab/>
        <w:t>SUPPLEMENTAL WORKSHEET H-6 - CALCULATION OF REIMBURSEMENT SETTLEMENT PART A  AND PART B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is supplemental worksheet applies to title XVIII only and provides for the reimbursement calculation of Part A - Post Hospital Plan, Part B -Medical Plan (Service Part of a Home Health Plan), and Part B -Medical Plan (Service </w:t>
      </w:r>
      <w:r>
        <w:rPr>
          <w:rFonts w:cs="Times New Roman" w:ascii="Times New Roman" w:hAnsi="Times New Roman"/>
          <w:u w:val="single"/>
        </w:rPr>
        <w:t>Not</w:t>
      </w:r>
      <w:r>
        <w:rPr>
          <w:rFonts w:cs="Times New Roman" w:ascii="Times New Roman" w:hAnsi="Times New Roman"/>
        </w:rPr>
        <w:t xml:space="preserve"> Part of a Home Health Plan).  This computation is required by 42 CFR 405.451, 42 CFR 405.455 and 42 CFR 405.46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800" w:leader="none"/>
          <w:tab w:val="left" w:pos="2040" w:leader="none"/>
        </w:tabs>
        <w:spacing w:lineRule="auto" w:line="192"/>
        <w:ind w:firstLine="840"/>
        <w:jc w:val="both"/>
        <w:rPr>
          <w:rFonts w:ascii="Times New Roman" w:hAnsi="Times New Roman" w:cs="Times New Roman"/>
        </w:rPr>
      </w:pPr>
      <w:r>
        <w:rPr>
          <w:rFonts w:cs="Times New Roman" w:ascii="Times New Roman" w:hAnsi="Times New Roman"/>
        </w:rPr>
        <w:t>Part I -</w:t>
        <w:tab/>
        <w:t>Computation of the Lesser of Reasonable Cost or Customary</w:t>
      </w:r>
    </w:p>
    <w:p>
      <w:pPr>
        <w:pStyle w:val="Normal"/>
        <w:tabs>
          <w:tab w:val="clear" w:pos="720"/>
          <w:tab w:val="left" w:pos="0" w:leader="none"/>
          <w:tab w:val="left" w:pos="840" w:leader="none"/>
          <w:tab w:val="left" w:pos="1800" w:leader="none"/>
          <w:tab w:val="left" w:pos="2040" w:leader="none"/>
        </w:tabs>
        <w:spacing w:lineRule="auto" w:line="192"/>
        <w:ind w:firstLine="1800"/>
        <w:jc w:val="both"/>
        <w:rPr>
          <w:rFonts w:ascii="Times New Roman" w:hAnsi="Times New Roman" w:cs="Times New Roman"/>
        </w:rPr>
      </w:pPr>
      <w:r>
        <w:rPr>
          <w:rFonts w:cs="Times New Roman" w:ascii="Times New Roman" w:hAnsi="Times New Roman"/>
        </w:rPr>
        <w:t xml:space="preserve">Charges.  This part provides for the computation of the </w:t>
      </w:r>
    </w:p>
    <w:p>
      <w:pPr>
        <w:pStyle w:val="Normal"/>
        <w:tabs>
          <w:tab w:val="clear" w:pos="720"/>
          <w:tab w:val="left" w:pos="0" w:leader="none"/>
          <w:tab w:val="left" w:pos="840" w:leader="none"/>
          <w:tab w:val="left" w:pos="1800" w:leader="none"/>
          <w:tab w:val="left" w:pos="2040" w:leader="none"/>
        </w:tabs>
        <w:spacing w:lineRule="auto" w:line="192"/>
        <w:ind w:firstLine="1800"/>
        <w:jc w:val="both"/>
        <w:rPr>
          <w:rFonts w:ascii="Times New Roman" w:hAnsi="Times New Roman" w:cs="Times New Roman"/>
        </w:rPr>
      </w:pPr>
      <w:r>
        <w:rPr>
          <w:rFonts w:cs="Times New Roman" w:ascii="Times New Roman" w:hAnsi="Times New Roman"/>
        </w:rPr>
        <w:t xml:space="preserve">lesser of reasonable cost as defined in 42 CFR 405.455(b)(2) </w:t>
      </w:r>
    </w:p>
    <w:p>
      <w:pPr>
        <w:pStyle w:val="Normal"/>
        <w:tabs>
          <w:tab w:val="clear" w:pos="720"/>
          <w:tab w:val="left" w:pos="0" w:leader="none"/>
          <w:tab w:val="left" w:pos="840" w:leader="none"/>
          <w:tab w:val="left" w:pos="1800" w:leader="none"/>
          <w:tab w:val="left" w:pos="2040" w:leader="none"/>
        </w:tabs>
        <w:spacing w:lineRule="auto" w:line="192"/>
        <w:ind w:firstLine="1800"/>
        <w:jc w:val="both"/>
        <w:rPr>
          <w:rFonts w:ascii="Times New Roman" w:hAnsi="Times New Roman" w:cs="Times New Roman"/>
        </w:rPr>
      </w:pPr>
      <w:r>
        <w:rPr>
          <w:rFonts w:cs="Times New Roman" w:ascii="Times New Roman" w:hAnsi="Times New Roman"/>
        </w:rPr>
        <w:t>or customary charges as defined in 42 CFR 405.455(b)(1).</w:t>
      </w:r>
    </w:p>
    <w:p>
      <w:pPr>
        <w:pStyle w:val="Normal"/>
        <w:tabs>
          <w:tab w:val="clear" w:pos="720"/>
          <w:tab w:val="left" w:pos="0" w:leader="none"/>
          <w:tab w:val="left" w:pos="840" w:leader="none"/>
          <w:tab w:val="left" w:pos="180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800" w:leader="none"/>
          <w:tab w:val="left" w:pos="2040" w:leader="none"/>
        </w:tabs>
        <w:spacing w:lineRule="auto" w:line="192"/>
        <w:ind w:firstLine="840"/>
        <w:jc w:val="both"/>
        <w:rPr>
          <w:rFonts w:ascii="Times New Roman" w:hAnsi="Times New Roman" w:cs="Times New Roman"/>
        </w:rPr>
      </w:pPr>
      <w:r>
        <w:rPr>
          <w:rFonts w:cs="Times New Roman" w:ascii="Times New Roman" w:hAnsi="Times New Roman"/>
        </w:rPr>
        <w:t>Part II -</w:t>
        <w:tab/>
        <w:t>Computation of Reimbursement Settlement.  Part II provides</w:t>
      </w:r>
    </w:p>
    <w:p>
      <w:pPr>
        <w:pStyle w:val="Normal"/>
        <w:tabs>
          <w:tab w:val="clear" w:pos="720"/>
          <w:tab w:val="left" w:pos="0" w:leader="none"/>
          <w:tab w:val="left" w:pos="840" w:leader="none"/>
          <w:tab w:val="left" w:pos="1800" w:leader="none"/>
          <w:tab w:val="left" w:pos="2040" w:leader="none"/>
        </w:tabs>
        <w:spacing w:lineRule="auto" w:line="192"/>
        <w:ind w:left="1800" w:hanging="0"/>
        <w:jc w:val="both"/>
        <w:rPr>
          <w:rFonts w:ascii="Times New Roman" w:hAnsi="Times New Roman" w:cs="Times New Roman"/>
        </w:rPr>
      </w:pPr>
      <w:r>
        <w:rPr>
          <w:rFonts w:cs="Times New Roman" w:ascii="Times New Roman" w:hAnsi="Times New Roman"/>
        </w:rPr>
        <w:t>the comparison of the lesser of reasonable cost, customary</w:t>
      </w:r>
    </w:p>
    <w:p>
      <w:pPr>
        <w:pStyle w:val="Normal"/>
        <w:tabs>
          <w:tab w:val="clear" w:pos="720"/>
          <w:tab w:val="left" w:pos="0" w:leader="none"/>
          <w:tab w:val="left" w:pos="840" w:leader="none"/>
          <w:tab w:val="left" w:pos="1800" w:leader="none"/>
          <w:tab w:val="left" w:pos="2040" w:leader="none"/>
        </w:tabs>
        <w:spacing w:lineRule="auto" w:line="192"/>
        <w:ind w:left="1800" w:hanging="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charges and reasonable cost minus billed coinsurance in    </w:t>
      </w:r>
    </w:p>
    <w:p>
      <w:pPr>
        <w:pStyle w:val="Normal"/>
        <w:tabs>
          <w:tab w:val="clear" w:pos="720"/>
          <w:tab w:val="left" w:pos="0" w:leader="none"/>
          <w:tab w:val="left" w:pos="840" w:leader="none"/>
          <w:tab w:val="left" w:pos="1800" w:leader="none"/>
          <w:tab w:val="left" w:pos="2040" w:leader="none"/>
        </w:tabs>
        <w:spacing w:lineRule="auto" w:line="192"/>
        <w:ind w:left="1800" w:hanging="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accordance with section 942 of the Omnibus Reconciliation  </w:t>
      </w:r>
    </w:p>
    <w:p>
      <w:pPr>
        <w:pStyle w:val="Normal"/>
        <w:tabs>
          <w:tab w:val="clear" w:pos="720"/>
          <w:tab w:val="left" w:pos="0" w:leader="none"/>
          <w:tab w:val="left" w:pos="840" w:leader="none"/>
          <w:tab w:val="left" w:pos="1800" w:leader="none"/>
          <w:tab w:val="left" w:pos="2040" w:leader="none"/>
        </w:tabs>
        <w:spacing w:lineRule="auto" w:line="192"/>
        <w:ind w:left="1800" w:hanging="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ct of 1980.</w:t>
      </w:r>
    </w:p>
    <w:p>
      <w:pPr>
        <w:pStyle w:val="Normal"/>
        <w:tabs>
          <w:tab w:val="clear" w:pos="720"/>
          <w:tab w:val="left" w:pos="0" w:leader="none"/>
          <w:tab w:val="left" w:pos="840" w:leader="none"/>
          <w:tab w:val="left" w:pos="180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544.1</w:t>
        <w:tab/>
      </w:r>
      <w:r>
        <w:rPr>
          <w:rFonts w:cs="Times New Roman" w:ascii="Times New Roman" w:hAnsi="Times New Roman"/>
          <w:u w:val="single"/>
        </w:rPr>
        <w:t>Part I - 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 through 3</w:t>
      </w:r>
      <w:r>
        <w:rPr>
          <w:rFonts w:cs="Times New Roman" w:ascii="Times New Roman" w:hAnsi="Times New Roman"/>
        </w:rPr>
        <w:t>--These lines provide for the computation of reasonable cost of title XVIII - Part A and Part B services.  Reasonable cost for provider-based HHAs include the cost from Supplemental Worksheet H-5, Part III, columns 8-10, line 19, plus the allowable return on equity capital from Supplemental Worksheet F-5, column 4, lines 20, 21 and 22 respectively, if applicable, for columns 1-3.  For columns 4-6, use the cost from Supplemental Worksheet H-5, Part III, columns 8-10, line 22, plus the allowable return on equity capital from Supplemental Worksheet F-5, column 4, lines 23, 24 and 25 respectively, if applic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 xml:space="preserve">Line 4 </w:t>
      </w:r>
      <w:r>
        <w:rPr>
          <w:rFonts w:cs="Times New Roman" w:ascii="Times New Roman" w:hAnsi="Times New Roman"/>
        </w:rPr>
        <w:t>--This line provides for the charges which relate to the reasonable cost on line 3.  Do not include on these lines (1) the portion of charges applicable to the excess costs of luxury items or services (See HCFA-Pub. 15-I, §2104.3) and (2) provider charges to beneficiaries for excess costs as described in HCFA-Pub. 15-I, §§2570 - 2580.2.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Deficit Reduction Act of 1984 requires that the lesser of reasonable cost or customary charges computation for home health agencies be made separately for durable medical equipment furnished on or after July 18, 1984 and for other items and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4 in columns 1-3,  the Medicare charges for Part A - post-hospital plan, Part B - medical plan, part of a home health plan, and Part B -medical plan, not part of a home health plan, respectively, (from provider's records) for Home Health Agenc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4.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rvices other than DME furnished on or after July 18, 1984.  Enter on line 4 in columns 4-6, charges for Part A - post-hospital plan, Part B - medical plan part of a home health plan, and Part B - medical plan, not part of a home health plan, respectively, from Supplemental Worksheet H-5, Part III, line 22, columns 5, 6 and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5 through 8</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5, 6, and 7, but should enter on line 8 the amount from line 4.  (See 42 CFR 405.455(b).)  In no instance may the customary charges on line 8 exceed the actual charges on line 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9 and 11</w:t>
      </w:r>
      <w:r>
        <w:rPr>
          <w:rFonts w:cs="Times New Roman" w:ascii="Times New Roman" w:hAnsi="Times New Roman"/>
        </w:rPr>
        <w:t>--For columns 1-3, enter on line 9 the excess of the aggregate customary charges (sum of columns 1,2 and 3, line 8) over the aggregate reasonable cost (sum of columns 1,2 and 3, line 3). If the amount in each of columns 1,2 and 3 on line 8 is greater than the amount in the corresponding column of line 3, enter the excess amount for each column in the appropriate column of line 11.  Transfer the amounts on line 11 to Supplemental Worksheet H-8 Part I, line 1.  For columns 4-6, enter on line 9 the excess of the aggregate customary charges (sum of columns 4,5 and 6, line 8) over the aggregate reasonable cost (sum of columns 4,5 and 6, line 3).  If the amount in each of columns 4,5 and 6 on line 8 is greater than the amount in the corresponding column of line 3, enter the excess amount for each column in the appropriate column of line 11.  Transfer the amounts on line 11 to Supplemental Worksheet H-8 Part 1, line 2.</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3</w:t>
      </w:r>
      <w:r>
        <w:rPr>
          <w:rFonts w:cs="Times New Roman" w:ascii="Times New Roman" w:hAnsi="Times New Roman"/>
        </w:rPr>
        <w:t>--If an entry appears on line 9 and the amount in only one column on line 8 exceeds the amount in the same column of line 3 (in this situation, the amounts in each of the other columns on line 8 are not greater than the amount in each of the other columns on line 3), enter the amount of line 9 in the column on line 11 for which the amount on line 8 exceeds the amount on line 3.  If an entry appears on line 9 and the amounts in two columns of line 8 exceed the amounts in the corresponding two columns of line 3, and if the amount in the remaining column of line 8 is equal to the amount in the corresponding column of line 3, enter in the appropriate column on line 11 the excess of the amount in each column of line 8 over the amount in the corresponding column on line 3.  Transfer the amounts on line 11 to the appropriate columns of Supplemental Worksheet H-8, Part I, line 1.</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1 and one other column on line 8 exceed the amounts in the corresponding columns of line 3, but the amount in the remaining column on line 8 is less than the amount in the corresponding column on line 3, enter in column 1, line 11 the excess of column 1, line 8 over column 1, line 3.  Enter in the column on line 11 for which the amount on line 8 exceeds the amount on line 3, the difference by which the sum of the amounts in columns  2 and 3, line 8 exceeds the sum of the amounts in columns 2 and 3, line 3.  However, if the sum of the amounts in columns 2 and 3 of line 8 do not exceed the sum of the amounts in columns 2 and 3 of line 3, enter the amount on line 9 in column 1, line 11.  Transfer the amounts on line 11 to the appropriate columns of  Supplemental Worksheet H-8, Part I, line 1.</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9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1, line 8 is equal to the amount in column 1, line 3, but the amounts in columns 2 and 3 of line 8 are greater than the amounts in the corresponding columns of line 3, enter in columns 2 and 3 of line 11 the amounts by which the amounts in columns 2 and 3 of line 8 exceed the amounts in the corresponding columns of line 3. Transfer the amounts on line 11 to the appropriate columns of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1, line 8 is less than the amount in column 1, line 3, and the amounts in both columns 2 and 3 of line 8 exceed the amounts in the corresponding columns of line 3, enter in column 2, line 11 the amount determined by dividing the product of the amount in column 2, line 8 and the amount on line 9 by the sum of the amounts in columns 2 and 3, line 8.  Enter in column 3, line 11 the amount determined by dividing the product of the amount in column 3, line 8 and the amount on line 9 by the sum of the amounts in columns 2 and 3, line 8. Transfer the amounts on line 11 to the appropriate columns of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4-6</w:t>
      </w:r>
      <w:r>
        <w:rPr>
          <w:rFonts w:cs="Times New Roman" w:ascii="Times New Roman" w:hAnsi="Times New Roman"/>
        </w:rPr>
        <w:t>--If an entry appears on line 9, and the amount in only one column, line 8 exceeds the amount in the same column of line 3 (in this situation the amounts in each of the other columns on line 8 are not greater than the amount in each of the other columns on line 3), enter the amount on line 9 in the column on line 11 for which the amount on line 8 exceeds the amount on line 3.  If an entry appears on line 9 and the amounts in two columns of line 8 exceed the amount in the corresponding two columns of line 3, and if the amount in the remaining column of line 8 is equal to the amount in the corresponding column of line 3, enter in the appropriate column on line 11 the excess of the amount in each column of line 8 over the amount in the corresponding column of line 3.  Transfer the amounts on line 11 to the appropriate columns of Supplemental Worksheet H-8,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4 and one other column on line 8 exceed the amounts in the corresponding columns of line 3, but the amount in the remaining column on line 8 is less than the amount in the corresponding column on line 3, enter in column 4, line 11 the excess of column 4, line 8 over column 4, line 3.  Enter in the column on line 11 for which the amount on line 8 exceeds the amount on line 3, the difference by which the sum of the amounts in columns 5 and 6, line 8 exceeds the sum of the amounts in columns 5 and 6, line 3.  However, if the sum of the amounts in columns 5 and 6 of line 8 do not exceed the sum of the amounts in columns 5 and 6 of line 3, enter the amount on line 9 in column 4, line 11.  Transfer the amounts on line 11 to the appropriate columns of Supplemental Worksheet H-8,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4, line 8 is equal to the amount in column 4, line 3, but the amounts in columns 5 and 6 of line 8 are greater than the amounts in the corresponding columns of line 3, enter in columns 5 and 6 of line 11 the amounts by which the amounts in columns 5 and 6 of line 8 exceed the amounts in the corresponding columns of line 3. Transfer the amounts on line 11 to the appropriate columns of Supplemental Worksheet H-8,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9, and the amount in column 4, line 8 is less than the amount in column 4, line 3, and the amounts in both columns 5 and 6 of line 8 exceed the amounts in the corresponding columns of line 3, enter in column 5, line 11 the amount determin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4.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y dividing the product of the amount in column 5, line 8 and the amount on line 9 by the sum of the amounts in columns 5 and 6, line 8.  Enter in column 6, line 11 the amount determined by dividing the product of the amount in column 6, line 8 and the amount on line 9 by the sum of the amounts in columns 5 and 6, line 8.  Transfer the amounts on line 11 to the appropriate columns of Supplemental Worksheet H-8,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0-12--For columns 1-3</w:t>
      </w:r>
      <w:r>
        <w:rPr>
          <w:rFonts w:cs="Times New Roman" w:ascii="Times New Roman" w:hAnsi="Times New Roman"/>
        </w:rPr>
        <w:t>, enter on line 10 the excess of aggregate reasonable cost (sum of columns 1, 2 and 3, line 3) over the aggregate customary charges (sum of columns 1, 2 and 3, line 8). If the amount in each column on line 3 is greater than the amount in the corresponding column on line 8, enter the excess amount for each column in the appropriate column of line 12.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the amount in only one column of line 3 exceeds the amount in the same column of line 8 (in this situation, the amounts in each of the other columns on line 3 are not greater than the amount in each of the other columns on line 8), enter the amount on line 10 in the column on line 12 for which the amount on line 3 exceeds the amount on line 8.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s in two columns of line 3 exceed the amounts in the corresponding two columns of line 8, and if the amount in the remaining column of line 3 is equal to the amount in the corresponding column of line 8, enter in the appropriate column on line 12 the excess of the amount in each column of line 3 over the amount in the corresponding column of line 8.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1 and one other column on line 3 exceeds the amounts in the corresponding columns of line 8, but the amount in the remaining column on line 3 is less than the amount in the corresponding column on line 8, enter in column 1, line 12 the excess of column 1, line 3 over column 1, line 8.  Enter in the column on line 12 for which the amount on line 3 exceeds the amount on line 8, the difference by which the sum of the amounts in columns 2 and 3, line 3 exceeds the sum of the amounts in columns 2 and 3, line 8.  However, if the sum of the amounts in columns 2 and 3 of line 3 do not exceed the sum of the amounts in columns 2 and 3 of line 8, enter the amount on line 10 in column 1, line 12.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1, line 3 is equal to the amount in column 1, line 8, but the amounts in columns 2 and 3 of line 3 are greater than the amounts in the corresponding columns of line 8, enter in columns 2 and 3 of line 12 the amounts by which the amounts in columns 2 and 3 of line 3 exceed the amounts in the corresponding columns of line 8.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1, line 3 is less than the amount in column 1, line 8, and the amounts in both columns 2 and 3 of line 3 exceed the amounts in the corresponding columns of line 8, enter in column 2, line 12 the amount determined by dividing the product of the amount in column 2, line 3 and the amount on line 10 by th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9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um of the amounts in columns 2 and 3, line 3.  Enter in column 3, line 12 the amount determined by dividing the product of the amount in column 3, line 3 and the amount on line 10 by the sum of the amounts in columns 2 and 3, line 3.  Transfer the amounts on line 12 to the corresponding columns of Part II,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4-6</w:t>
      </w:r>
      <w:r>
        <w:rPr>
          <w:rFonts w:cs="Times New Roman" w:ascii="Times New Roman" w:hAnsi="Times New Roman"/>
        </w:rPr>
        <w:t>--Enter on line 10 the excess of aggregate reasonable cost (sum of columns 4, 5 and 6, line 3) over the aggregate customary charges (sum of columns 4,5 and 6, line 8). If the amount in each column on line 3 is greater than the amount in the corresponding column on line 8, enter the excess amount for each column in the appropriate column of line 12.  Transfer the amounts on line 12 to the appropriate columns of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If an entry appears on line 10 and the amount in only one column of line 3 exceeds the amount in the same column of line 8 (in this situation, the amounts in each of the other columns on line 3 are not greater than the amount in each of the other columns on line 8), enter the amount on line 10 in the column on line 12 for which the amount on line 3 exceeds the amount on line 8.  Transfer the amount on line 12 to the appropriate column of Part II, line 27.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s in two columns of line 3 exceed the amounts in the corresponding two columns on line 8, and if the amount in the remaining column of line 3 is equal to the amount in the corresponding column of line 8, enter in the appropriate columns on line 12 the excess of the amount in each column of line 3 over the amount in the corresponding column of line 8.  Transfer the amounts on line 12 to the appropriate columns of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4 and one other column on line 3 exceeds the amounts in the corresponding columns of line 8, but the amount in the remaining column on line 3 is less than the amount in the corresponding column on line 8, enter in column 4, line 12 the excess of column 4, line 3 over column 4, line 8.  Enter in the column on line 12 for which the amount on line 3 exceeds the amount on line 8, the difference by which the sum of the amounts in columns 5 and 6, line 3 exceeds the sum of the amounts in columns 5 and 6, line 8.  However, if the sum of the amounts in columns 5 and 6 of line 3 do not exceed the sum of the amounts in columns 5 and 6 of line 8, enter the amount on line 10 in column 4, line 12.  Transfer the amounts on line 12 to the appropriate columns of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4, line 3 is equal to the amount in column 4, line 8, but the amounts in columns 5 and 6 of line 3 are greater than the amounts in the corresponding columns of line 8, enter in columns 5 and 6 of line 12 the amounts by which the amounts in columns 5 and 6 of line 3 exceed the amounts in the corresponding columns of line 8. Transfer the amounts on line 12 to the appropriate columns of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0, and the amount in column 4, line 3 is less than the amount in column 4, line 8, and the amounts in both columns 5 and 6 of line 3 exceed the amounts in the corresponding columns of line 8, enter in column 5, line 12 the amount determined by dividing the product of the amount in column 5, line 3 and the amount on line 10 by the sum of the amounts in columns 5 and 6, line 3.  Enter in column 6, line 12 th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4.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termined by dividing the product of the amount in column 6, line 3 and the amount on line 10 by the sum of the amounts in columns 5 and 6, line 3. Transfer the amounts on line 12 to the appropriate columns of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1544.2  </w:t>
      </w:r>
      <w:r>
        <w:rPr>
          <w:rFonts w:cs="Times New Roman" w:ascii="Times New Roman" w:hAnsi="Times New Roman"/>
          <w:u w:val="single"/>
        </w:rPr>
        <w:t>Part II - 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Enter in columns 1, 2 and 3 the reasonable cost from Part I, line 3, columns 1, 2 and 3, respectivel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any amounts paid and payable by workers' compensation and other primary payers other than for durable medical equipment furnished on or after July 18, 1984.  Such amounts should be for the cost of services which are included in the Medicare program's share of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Enter in column 3, the Part B deductible amount billed to Medicare patients other than for durable medical equipment furnished on or after July 18, 1984, but exclude any coinsurance amoun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btotal of reasonable cost (line 13) less any applicable amounts for workers' compensation and other primary payers (line 14) and Part B deductibles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7</w:t>
      </w:r>
      <w:r>
        <w:rPr>
          <w:rFonts w:cs="Times New Roman" w:ascii="Times New Roman" w:hAnsi="Times New Roman"/>
        </w:rPr>
        <w:t>--If there is an excess of reasonable cost over customary charges in columns 1, 2, and/or 3, line 12, enter this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in columns 1, 2 and 3 respectively the reasonable cost of durable medical equipment furnished on or after July 18, 1984 from Part I, line 3, columns 4, 5 and 6,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any amounts paid and payable by workers compensation and other primary payers for durable medical equipment furnished on or after July 18, 1984.  Such amounts should be for durable medical equipment furnished on or after July 18, 1984 the cost of which is included in the Medicare program's share of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in columns 1, 2 and 3 respectively any excess of reasonable cost over customary charges from columns 4, 5 and/or 6,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in each column, as appropriate, the amount of bad debts, net of bad debt recoveries, for Medicare deductible and coinsurance amounts billed to Medicare beneficiaries.  The amounts entered in columns 1 and 2 can relate only for bad debts for coinsurance amounts for durable medical equipment furnished on or after July 18, 198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132 - 132.4.) Enter the amount of any excess deprecia</w:t>
        <w:softHyphen/>
        <w:t>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9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ff.)</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9</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Pub. 15-I, §257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on this line the Medicare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Pub. 15-II, '115.2(B).)  A schedule must be attached showing the supporting details and computations for this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5</w:t>
      </w:r>
      <w:r>
        <w:rPr>
          <w:rFonts w:cs="Times New Roman" w:ascii="Times New Roman" w:hAnsi="Times New Roman"/>
        </w:rPr>
        <w:t>--The amounts on this line will show the balance due the provider or program and will be transferred to Worksheet S, Part II, column 2 or 3 as appropriate, line 8. Overpayments should be indicated by parentheses (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97</w:t>
      </w:r>
    </w:p>
    <w:sectPr>
      <w:type w:val="nextPage"/>
      <w:pgSz w:w="12240" w:h="15840"/>
      <w:pgMar w:left="1440" w:right="1440" w:gutter="0" w:header="0" w:top="108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43:00Z</dcterms:created>
  <dc:creator>Wayne Knickman</dc:creator>
  <dc:description/>
  <dc:language>en-US</dc:language>
  <cp:lastModifiedBy>HCFA Software Control</cp:lastModifiedBy>
  <cp:lastPrinted>1999-10-26T00:07:00Z</cp:lastPrinted>
  <dcterms:modified xsi:type="dcterms:W3CDTF">2000-06-27T20:18:00Z</dcterms:modified>
  <cp:revision>9</cp:revision>
  <dc:subject/>
  <dc:title>04-85</dc:title>
</cp:coreProperties>
</file>